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5438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0744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72pt;margin-top:-72pt;width:593.95pt;height:84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914400</wp:posOffset>
            </wp:positionV>
            <wp:extent cx="7315200" cy="1980565"/>
            <wp:effectExtent l="0" t="0" r="0" b="0"/>
            <wp:wrapTight wrapText="bothSides">
              <wp:wrapPolygon edited="0">
                <wp:start x="7615" y="18828"/>
                <wp:lineTo x="7579" y="76093"/>
                <wp:lineTo x="8652" y="82752"/>
                <wp:lineTo x="10798" y="82752"/>
                <wp:lineTo x="10798" y="104058"/>
                <wp:lineTo x="1285" y="104058"/>
                <wp:lineTo x="1285" y="129361"/>
                <wp:lineTo x="9797" y="133361"/>
                <wp:lineTo x="16805" y="133361"/>
                <wp:lineTo x="18809" y="133361"/>
                <wp:lineTo x="18880" y="125364"/>
                <wp:lineTo x="19095" y="108053"/>
                <wp:lineTo x="18092" y="105396"/>
                <wp:lineTo x="10798" y="104058"/>
                <wp:lineTo x="10798" y="82752"/>
                <wp:lineTo x="12979" y="82752"/>
                <wp:lineTo x="14017" y="76093"/>
                <wp:lineTo x="13480" y="18828"/>
                <wp:lineTo x="7615" y="1882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048" r="-5" b="82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GA is a reflection process used by individuals, teams or groups to learn more about a process or project.  It can be done before or after a process or project.  It is great for reflecting on an experience, bring the team together or to share idea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2209800" cy="1143000"/>
                <wp:effectExtent l="130683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43000"/>
                        </a:xfrm>
                        <a:prstGeom prst="cloudCallout">
                          <a:avLst>
                            <a:gd name="adj1" fmla="val -105662"/>
                            <a:gd name="adj2" fmla="val -15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the group to describe what happened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A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15pt;width:17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the group to describe what happened.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A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45415</wp:posOffset>
                </wp:positionV>
                <wp:extent cx="1117600" cy="16002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744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756">
                              <a:moveTo>
                                <a:pt x="451" y="274"/>
                              </a:moveTo>
                              <a:lnTo>
                                <a:pt x="438" y="239"/>
                              </a:lnTo>
                              <a:lnTo>
                                <a:pt x="422" y="203"/>
                              </a:lnTo>
                              <a:lnTo>
                                <a:pt x="406" y="165"/>
                              </a:lnTo>
                              <a:lnTo>
                                <a:pt x="395" y="129"/>
                              </a:lnTo>
                              <a:lnTo>
                                <a:pt x="389" y="93"/>
                              </a:lnTo>
                              <a:lnTo>
                                <a:pt x="393" y="62"/>
                              </a:lnTo>
                              <a:lnTo>
                                <a:pt x="411" y="33"/>
                              </a:lnTo>
                              <a:lnTo>
                                <a:pt x="444" y="11"/>
                              </a:lnTo>
                              <a:lnTo>
                                <a:pt x="458" y="5"/>
                              </a:lnTo>
                              <a:lnTo>
                                <a:pt x="473" y="1"/>
                              </a:lnTo>
                              <a:lnTo>
                                <a:pt x="489" y="0"/>
                              </a:lnTo>
                              <a:lnTo>
                                <a:pt x="503" y="0"/>
                              </a:lnTo>
                              <a:lnTo>
                                <a:pt x="519" y="1"/>
                              </a:lnTo>
                              <a:lnTo>
                                <a:pt x="533" y="4"/>
                              </a:lnTo>
                              <a:lnTo>
                                <a:pt x="548" y="7"/>
                              </a:lnTo>
                              <a:lnTo>
                                <a:pt x="562" y="11"/>
                              </a:lnTo>
                              <a:lnTo>
                                <a:pt x="593" y="27"/>
                              </a:lnTo>
                              <a:lnTo>
                                <a:pt x="611" y="50"/>
                              </a:lnTo>
                              <a:lnTo>
                                <a:pt x="623" y="79"/>
                              </a:lnTo>
                              <a:lnTo>
                                <a:pt x="630" y="112"/>
                              </a:lnTo>
                              <a:lnTo>
                                <a:pt x="631" y="147"/>
                              </a:lnTo>
                              <a:lnTo>
                                <a:pt x="631" y="183"/>
                              </a:lnTo>
                              <a:lnTo>
                                <a:pt x="630" y="217"/>
                              </a:lnTo>
                              <a:lnTo>
                                <a:pt x="631" y="249"/>
                              </a:lnTo>
                              <a:lnTo>
                                <a:pt x="634" y="261"/>
                              </a:lnTo>
                              <a:lnTo>
                                <a:pt x="643" y="269"/>
                              </a:lnTo>
                              <a:lnTo>
                                <a:pt x="652" y="278"/>
                              </a:lnTo>
                              <a:lnTo>
                                <a:pt x="662" y="287"/>
                              </a:lnTo>
                              <a:lnTo>
                                <a:pt x="673" y="295"/>
                              </a:lnTo>
                              <a:lnTo>
                                <a:pt x="689" y="304"/>
                              </a:lnTo>
                              <a:lnTo>
                                <a:pt x="706" y="313"/>
                              </a:lnTo>
                              <a:lnTo>
                                <a:pt x="727" y="323"/>
                              </a:lnTo>
                              <a:lnTo>
                                <a:pt x="748" y="331"/>
                              </a:lnTo>
                              <a:lnTo>
                                <a:pt x="770" y="341"/>
                              </a:lnTo>
                              <a:lnTo>
                                <a:pt x="794" y="352"/>
                              </a:lnTo>
                              <a:lnTo>
                                <a:pt x="817" y="362"/>
                              </a:lnTo>
                              <a:lnTo>
                                <a:pt x="841" y="372"/>
                              </a:lnTo>
                              <a:lnTo>
                                <a:pt x="865" y="382"/>
                              </a:lnTo>
                              <a:lnTo>
                                <a:pt x="887" y="392"/>
                              </a:lnTo>
                              <a:lnTo>
                                <a:pt x="907" y="401"/>
                              </a:lnTo>
                              <a:lnTo>
                                <a:pt x="927" y="411"/>
                              </a:lnTo>
                              <a:lnTo>
                                <a:pt x="943" y="421"/>
                              </a:lnTo>
                              <a:lnTo>
                                <a:pt x="957" y="431"/>
                              </a:lnTo>
                              <a:lnTo>
                                <a:pt x="969" y="440"/>
                              </a:lnTo>
                              <a:lnTo>
                                <a:pt x="1001" y="477"/>
                              </a:lnTo>
                              <a:lnTo>
                                <a:pt x="1022" y="522"/>
                              </a:lnTo>
                              <a:lnTo>
                                <a:pt x="1034" y="569"/>
                              </a:lnTo>
                              <a:lnTo>
                                <a:pt x="1040" y="620"/>
                              </a:lnTo>
                              <a:lnTo>
                                <a:pt x="1038" y="675"/>
                              </a:lnTo>
                              <a:lnTo>
                                <a:pt x="1034" y="731"/>
                              </a:lnTo>
                              <a:lnTo>
                                <a:pt x="1027" y="787"/>
                              </a:lnTo>
                              <a:lnTo>
                                <a:pt x="1019" y="843"/>
                              </a:lnTo>
                              <a:lnTo>
                                <a:pt x="1017" y="843"/>
                              </a:lnTo>
                              <a:lnTo>
                                <a:pt x="1011" y="845"/>
                              </a:lnTo>
                              <a:lnTo>
                                <a:pt x="1002" y="845"/>
                              </a:lnTo>
                              <a:lnTo>
                                <a:pt x="992" y="845"/>
                              </a:lnTo>
                              <a:lnTo>
                                <a:pt x="982" y="846"/>
                              </a:lnTo>
                              <a:lnTo>
                                <a:pt x="972" y="846"/>
                              </a:lnTo>
                              <a:lnTo>
                                <a:pt x="965" y="845"/>
                              </a:lnTo>
                              <a:lnTo>
                                <a:pt x="960" y="843"/>
                              </a:lnTo>
                              <a:lnTo>
                                <a:pt x="944" y="822"/>
                              </a:lnTo>
                              <a:lnTo>
                                <a:pt x="937" y="789"/>
                              </a:lnTo>
                              <a:lnTo>
                                <a:pt x="936" y="751"/>
                              </a:lnTo>
                              <a:lnTo>
                                <a:pt x="939" y="708"/>
                              </a:lnTo>
                              <a:lnTo>
                                <a:pt x="940" y="666"/>
                              </a:lnTo>
                              <a:lnTo>
                                <a:pt x="942" y="626"/>
                              </a:lnTo>
                              <a:lnTo>
                                <a:pt x="936" y="592"/>
                              </a:lnTo>
                              <a:lnTo>
                                <a:pt x="924" y="568"/>
                              </a:lnTo>
                              <a:lnTo>
                                <a:pt x="907" y="552"/>
                              </a:lnTo>
                              <a:lnTo>
                                <a:pt x="890" y="535"/>
                              </a:lnTo>
                              <a:lnTo>
                                <a:pt x="872" y="517"/>
                              </a:lnTo>
                              <a:lnTo>
                                <a:pt x="855" y="502"/>
                              </a:lnTo>
                              <a:lnTo>
                                <a:pt x="836" y="486"/>
                              </a:lnTo>
                              <a:lnTo>
                                <a:pt x="817" y="470"/>
                              </a:lnTo>
                              <a:lnTo>
                                <a:pt x="797" y="455"/>
                              </a:lnTo>
                              <a:lnTo>
                                <a:pt x="774" y="444"/>
                              </a:lnTo>
                              <a:lnTo>
                                <a:pt x="770" y="458"/>
                              </a:lnTo>
                              <a:lnTo>
                                <a:pt x="773" y="506"/>
                              </a:lnTo>
                              <a:lnTo>
                                <a:pt x="779" y="577"/>
                              </a:lnTo>
                              <a:lnTo>
                                <a:pt x="787" y="662"/>
                              </a:lnTo>
                              <a:lnTo>
                                <a:pt x="799" y="750"/>
                              </a:lnTo>
                              <a:lnTo>
                                <a:pt x="809" y="833"/>
                              </a:lnTo>
                              <a:lnTo>
                                <a:pt x="817" y="901"/>
                              </a:lnTo>
                              <a:lnTo>
                                <a:pt x="825" y="944"/>
                              </a:lnTo>
                              <a:lnTo>
                                <a:pt x="832" y="1014"/>
                              </a:lnTo>
                              <a:lnTo>
                                <a:pt x="833" y="1080"/>
                              </a:lnTo>
                              <a:lnTo>
                                <a:pt x="832" y="1143"/>
                              </a:lnTo>
                              <a:lnTo>
                                <a:pt x="826" y="1205"/>
                              </a:lnTo>
                              <a:lnTo>
                                <a:pt x="817" y="1267"/>
                              </a:lnTo>
                              <a:lnTo>
                                <a:pt x="806" y="1331"/>
                              </a:lnTo>
                              <a:lnTo>
                                <a:pt x="792" y="1396"/>
                              </a:lnTo>
                              <a:lnTo>
                                <a:pt x="774" y="1465"/>
                              </a:lnTo>
                              <a:lnTo>
                                <a:pt x="766" y="1500"/>
                              </a:lnTo>
                              <a:lnTo>
                                <a:pt x="760" y="1527"/>
                              </a:lnTo>
                              <a:lnTo>
                                <a:pt x="755" y="1551"/>
                              </a:lnTo>
                              <a:lnTo>
                                <a:pt x="751" y="1572"/>
                              </a:lnTo>
                              <a:lnTo>
                                <a:pt x="747" y="1590"/>
                              </a:lnTo>
                              <a:lnTo>
                                <a:pt x="741" y="1612"/>
                              </a:lnTo>
                              <a:lnTo>
                                <a:pt x="734" y="1635"/>
                              </a:lnTo>
                              <a:lnTo>
                                <a:pt x="724" y="1663"/>
                              </a:lnTo>
                              <a:lnTo>
                                <a:pt x="719" y="1667"/>
                              </a:lnTo>
                              <a:lnTo>
                                <a:pt x="711" y="1677"/>
                              </a:lnTo>
                              <a:lnTo>
                                <a:pt x="701" y="1693"/>
                              </a:lnTo>
                              <a:lnTo>
                                <a:pt x="689" y="1709"/>
                              </a:lnTo>
                              <a:lnTo>
                                <a:pt x="678" y="1726"/>
                              </a:lnTo>
                              <a:lnTo>
                                <a:pt x="666" y="1742"/>
                              </a:lnTo>
                              <a:lnTo>
                                <a:pt x="659" y="1752"/>
                              </a:lnTo>
                              <a:lnTo>
                                <a:pt x="655" y="1756"/>
                              </a:lnTo>
                              <a:lnTo>
                                <a:pt x="639" y="1689"/>
                              </a:lnTo>
                              <a:lnTo>
                                <a:pt x="634" y="1622"/>
                              </a:lnTo>
                              <a:lnTo>
                                <a:pt x="637" y="1554"/>
                              </a:lnTo>
                              <a:lnTo>
                                <a:pt x="647" y="1488"/>
                              </a:lnTo>
                              <a:lnTo>
                                <a:pt x="659" y="1422"/>
                              </a:lnTo>
                              <a:lnTo>
                                <a:pt x="669" y="1354"/>
                              </a:lnTo>
                              <a:lnTo>
                                <a:pt x="673" y="1285"/>
                              </a:lnTo>
                              <a:lnTo>
                                <a:pt x="672" y="1215"/>
                              </a:lnTo>
                              <a:lnTo>
                                <a:pt x="672" y="1171"/>
                              </a:lnTo>
                              <a:lnTo>
                                <a:pt x="673" y="1126"/>
                              </a:lnTo>
                              <a:lnTo>
                                <a:pt x="670" y="1084"/>
                              </a:lnTo>
                              <a:lnTo>
                                <a:pt x="656" y="1042"/>
                              </a:lnTo>
                              <a:lnTo>
                                <a:pt x="649" y="1031"/>
                              </a:lnTo>
                              <a:lnTo>
                                <a:pt x="640" y="1018"/>
                              </a:lnTo>
                              <a:lnTo>
                                <a:pt x="630" y="1008"/>
                              </a:lnTo>
                              <a:lnTo>
                                <a:pt x="621" y="998"/>
                              </a:lnTo>
                              <a:lnTo>
                                <a:pt x="610" y="990"/>
                              </a:lnTo>
                              <a:lnTo>
                                <a:pt x="600" y="986"/>
                              </a:lnTo>
                              <a:lnTo>
                                <a:pt x="591" y="988"/>
                              </a:lnTo>
                              <a:lnTo>
                                <a:pt x="581" y="993"/>
                              </a:lnTo>
                              <a:lnTo>
                                <a:pt x="551" y="1016"/>
                              </a:lnTo>
                              <a:lnTo>
                                <a:pt x="522" y="1038"/>
                              </a:lnTo>
                              <a:lnTo>
                                <a:pt x="496" y="1057"/>
                              </a:lnTo>
                              <a:lnTo>
                                <a:pt x="471" y="1077"/>
                              </a:lnTo>
                              <a:lnTo>
                                <a:pt x="450" y="1099"/>
                              </a:lnTo>
                              <a:lnTo>
                                <a:pt x="431" y="1125"/>
                              </a:lnTo>
                              <a:lnTo>
                                <a:pt x="418" y="1153"/>
                              </a:lnTo>
                              <a:lnTo>
                                <a:pt x="408" y="1189"/>
                              </a:lnTo>
                              <a:lnTo>
                                <a:pt x="401" y="1249"/>
                              </a:lnTo>
                              <a:lnTo>
                                <a:pt x="404" y="1308"/>
                              </a:lnTo>
                              <a:lnTo>
                                <a:pt x="411" y="1367"/>
                              </a:lnTo>
                              <a:lnTo>
                                <a:pt x="422" y="1427"/>
                              </a:lnTo>
                              <a:lnTo>
                                <a:pt x="434" y="1488"/>
                              </a:lnTo>
                              <a:lnTo>
                                <a:pt x="443" y="1549"/>
                              </a:lnTo>
                              <a:lnTo>
                                <a:pt x="445" y="1609"/>
                              </a:lnTo>
                              <a:lnTo>
                                <a:pt x="441" y="1670"/>
                              </a:lnTo>
                              <a:lnTo>
                                <a:pt x="415" y="1663"/>
                              </a:lnTo>
                              <a:lnTo>
                                <a:pt x="391" y="1632"/>
                              </a:lnTo>
                              <a:lnTo>
                                <a:pt x="366" y="1583"/>
                              </a:lnTo>
                              <a:lnTo>
                                <a:pt x="343" y="1524"/>
                              </a:lnTo>
                              <a:lnTo>
                                <a:pt x="323" y="1462"/>
                              </a:lnTo>
                              <a:lnTo>
                                <a:pt x="307" y="1404"/>
                              </a:lnTo>
                              <a:lnTo>
                                <a:pt x="294" y="1357"/>
                              </a:lnTo>
                              <a:lnTo>
                                <a:pt x="287" y="1326"/>
                              </a:lnTo>
                              <a:lnTo>
                                <a:pt x="271" y="1244"/>
                              </a:lnTo>
                              <a:lnTo>
                                <a:pt x="269" y="1172"/>
                              </a:lnTo>
                              <a:lnTo>
                                <a:pt x="277" y="1112"/>
                              </a:lnTo>
                              <a:lnTo>
                                <a:pt x="291" y="1061"/>
                              </a:lnTo>
                              <a:lnTo>
                                <a:pt x="308" y="1019"/>
                              </a:lnTo>
                              <a:lnTo>
                                <a:pt x="327" y="985"/>
                              </a:lnTo>
                              <a:lnTo>
                                <a:pt x="342" y="957"/>
                              </a:lnTo>
                              <a:lnTo>
                                <a:pt x="350" y="937"/>
                              </a:lnTo>
                              <a:lnTo>
                                <a:pt x="360" y="895"/>
                              </a:lnTo>
                              <a:lnTo>
                                <a:pt x="370" y="840"/>
                              </a:lnTo>
                              <a:lnTo>
                                <a:pt x="382" y="776"/>
                              </a:lnTo>
                              <a:lnTo>
                                <a:pt x="393" y="708"/>
                              </a:lnTo>
                              <a:lnTo>
                                <a:pt x="404" y="639"/>
                              </a:lnTo>
                              <a:lnTo>
                                <a:pt x="412" y="574"/>
                              </a:lnTo>
                              <a:lnTo>
                                <a:pt x="418" y="517"/>
                              </a:lnTo>
                              <a:lnTo>
                                <a:pt x="419" y="474"/>
                              </a:lnTo>
                              <a:lnTo>
                                <a:pt x="383" y="477"/>
                              </a:lnTo>
                              <a:lnTo>
                                <a:pt x="355" y="483"/>
                              </a:lnTo>
                              <a:lnTo>
                                <a:pt x="331" y="490"/>
                              </a:lnTo>
                              <a:lnTo>
                                <a:pt x="310" y="499"/>
                              </a:lnTo>
                              <a:lnTo>
                                <a:pt x="290" y="510"/>
                              </a:lnTo>
                              <a:lnTo>
                                <a:pt x="269" y="525"/>
                              </a:lnTo>
                              <a:lnTo>
                                <a:pt x="245" y="540"/>
                              </a:lnTo>
                              <a:lnTo>
                                <a:pt x="215" y="561"/>
                              </a:lnTo>
                              <a:lnTo>
                                <a:pt x="196" y="578"/>
                              </a:lnTo>
                              <a:lnTo>
                                <a:pt x="176" y="608"/>
                              </a:lnTo>
                              <a:lnTo>
                                <a:pt x="151" y="646"/>
                              </a:lnTo>
                              <a:lnTo>
                                <a:pt x="127" y="688"/>
                              </a:lnTo>
                              <a:lnTo>
                                <a:pt x="102" y="728"/>
                              </a:lnTo>
                              <a:lnTo>
                                <a:pt x="78" y="764"/>
                              </a:lnTo>
                              <a:lnTo>
                                <a:pt x="55" y="789"/>
                              </a:lnTo>
                              <a:lnTo>
                                <a:pt x="34" y="800"/>
                              </a:lnTo>
                              <a:lnTo>
                                <a:pt x="29" y="780"/>
                              </a:lnTo>
                              <a:lnTo>
                                <a:pt x="16" y="752"/>
                              </a:lnTo>
                              <a:lnTo>
                                <a:pt x="3" y="727"/>
                              </a:lnTo>
                              <a:lnTo>
                                <a:pt x="0" y="706"/>
                              </a:lnTo>
                              <a:lnTo>
                                <a:pt x="18" y="676"/>
                              </a:lnTo>
                              <a:lnTo>
                                <a:pt x="39" y="643"/>
                              </a:lnTo>
                              <a:lnTo>
                                <a:pt x="60" y="608"/>
                              </a:lnTo>
                              <a:lnTo>
                                <a:pt x="83" y="572"/>
                              </a:lnTo>
                              <a:lnTo>
                                <a:pt x="108" y="538"/>
                              </a:lnTo>
                              <a:lnTo>
                                <a:pt x="132" y="504"/>
                              </a:lnTo>
                              <a:lnTo>
                                <a:pt x="157" y="474"/>
                              </a:lnTo>
                              <a:lnTo>
                                <a:pt x="180" y="448"/>
                              </a:lnTo>
                              <a:lnTo>
                                <a:pt x="189" y="441"/>
                              </a:lnTo>
                              <a:lnTo>
                                <a:pt x="200" y="434"/>
                              </a:lnTo>
                              <a:lnTo>
                                <a:pt x="215" y="427"/>
                              </a:lnTo>
                              <a:lnTo>
                                <a:pt x="232" y="418"/>
                              </a:lnTo>
                              <a:lnTo>
                                <a:pt x="252" y="411"/>
                              </a:lnTo>
                              <a:lnTo>
                                <a:pt x="274" y="402"/>
                              </a:lnTo>
                              <a:lnTo>
                                <a:pt x="295" y="395"/>
                              </a:lnTo>
                              <a:lnTo>
                                <a:pt x="318" y="386"/>
                              </a:lnTo>
                              <a:lnTo>
                                <a:pt x="342" y="377"/>
                              </a:lnTo>
                              <a:lnTo>
                                <a:pt x="363" y="370"/>
                              </a:lnTo>
                              <a:lnTo>
                                <a:pt x="385" y="362"/>
                              </a:lnTo>
                              <a:lnTo>
                                <a:pt x="405" y="354"/>
                              </a:lnTo>
                              <a:lnTo>
                                <a:pt x="422" y="346"/>
                              </a:lnTo>
                              <a:lnTo>
                                <a:pt x="437" y="339"/>
                              </a:lnTo>
                              <a:lnTo>
                                <a:pt x="448" y="331"/>
                              </a:lnTo>
                              <a:lnTo>
                                <a:pt x="457" y="324"/>
                              </a:lnTo>
                              <a:lnTo>
                                <a:pt x="460" y="314"/>
                              </a:lnTo>
                              <a:lnTo>
                                <a:pt x="458" y="302"/>
                              </a:lnTo>
                              <a:lnTo>
                                <a:pt x="455" y="288"/>
                              </a:lnTo>
                              <a:lnTo>
                                <a:pt x="451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756" path="m451,274l438,239l422,203l406,165l395,129l389,93l393,62l411,33l444,11l458,5l473,1l489,0l503,0l519,1l533,4l548,7l562,11l593,27l611,50l623,79l630,112l631,147l631,183l630,217l631,249l634,261l643,269l652,278l662,287l673,295l689,304l706,313l727,323l748,331l770,341l794,352l817,362l841,372l865,382l887,392l907,401l927,411l943,421l957,431l969,440l1001,477l1022,522l1034,569l1040,620l1038,675l1034,731l1027,787l1019,843l1017,843l1011,845l1002,845l992,845l982,846l972,846l965,845l960,843l944,822l937,789l936,751l939,708l940,666l942,626l936,592l924,568l907,552l890,535l872,517l855,502l836,486l817,470l797,455l774,444l770,458l773,506l779,577l787,662l799,750l809,833l817,901l825,944l832,1014l833,1080l832,1143l826,1205l817,1267l806,1331l792,1396l774,1465l766,1500l760,1527l755,1551l751,1572l747,1590l741,1612l734,1635l724,1663l719,1667l711,1677l701,1693l689,1709l678,1726l666,1742l659,1752l655,1756l639,1689l634,1622l637,1554l647,1488l659,1422l669,1354l673,1285l672,1215l672,1171l673,1126l670,1084l656,1042l649,1031l640,1018l630,1008l621,998l610,990l600,986l591,988l581,993l551,1016l522,1038l496,1057l471,1077l450,1099l431,1125l418,1153l408,1189l401,1249l404,1308l411,1367l422,1427l434,1488l443,1549l445,1609l441,1670l415,1663l391,1632l366,1583l343,1524l323,1462l307,1404l294,1357l287,1326l271,1244l269,1172l277,1112l291,1061l308,1019l327,985l342,957l350,937l360,895l370,840l382,776l393,708l404,639l412,574l418,517l419,474l383,477l355,483l331,490l310,499l290,510l269,525l245,540l215,561l196,578l176,608l151,646l127,688l102,728l78,764l55,789l34,800l29,780l16,752l3,727l0,706l18,676l39,643l60,608l83,572l108,538l132,504l157,474l180,448l189,441l200,434l215,427l232,418l252,411l274,402l295,395l318,386l342,377l363,370l385,362l405,354l422,346l437,339l448,331l457,324l460,314l458,302l455,288l451,274xe" fillcolor="red" stroked="f" o:allowincell="f" style="position:absolute;margin-left:114pt;margin-top:11.45pt;width:87.95pt;height:125.95pt;flip:x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034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pt;margin-top:0.2pt;width:102pt;height:2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384013098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109220</wp:posOffset>
                </wp:positionV>
                <wp:extent cx="1143000" cy="1714500"/>
                <wp:effectExtent l="0" t="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695">
                              <a:moveTo>
                                <a:pt x="1070" y="904"/>
                              </a:moveTo>
                              <a:lnTo>
                                <a:pt x="1054" y="861"/>
                              </a:lnTo>
                              <a:lnTo>
                                <a:pt x="1034" y="819"/>
                              </a:lnTo>
                              <a:lnTo>
                                <a:pt x="1014" y="779"/>
                              </a:lnTo>
                              <a:lnTo>
                                <a:pt x="991" y="740"/>
                              </a:lnTo>
                              <a:lnTo>
                                <a:pt x="966" y="701"/>
                              </a:lnTo>
                              <a:lnTo>
                                <a:pt x="942" y="664"/>
                              </a:lnTo>
                              <a:lnTo>
                                <a:pt x="916" y="625"/>
                              </a:lnTo>
                              <a:lnTo>
                                <a:pt x="890" y="587"/>
                              </a:lnTo>
                              <a:lnTo>
                                <a:pt x="870" y="558"/>
                              </a:lnTo>
                              <a:lnTo>
                                <a:pt x="845" y="535"/>
                              </a:lnTo>
                              <a:lnTo>
                                <a:pt x="819" y="515"/>
                              </a:lnTo>
                              <a:lnTo>
                                <a:pt x="792" y="498"/>
                              </a:lnTo>
                              <a:lnTo>
                                <a:pt x="763" y="482"/>
                              </a:lnTo>
                              <a:lnTo>
                                <a:pt x="737" y="463"/>
                              </a:lnTo>
                              <a:lnTo>
                                <a:pt x="711" y="443"/>
                              </a:lnTo>
                              <a:lnTo>
                                <a:pt x="688" y="420"/>
                              </a:lnTo>
                              <a:lnTo>
                                <a:pt x="673" y="391"/>
                              </a:lnTo>
                              <a:lnTo>
                                <a:pt x="669" y="361"/>
                              </a:lnTo>
                              <a:lnTo>
                                <a:pt x="673" y="330"/>
                              </a:lnTo>
                              <a:lnTo>
                                <a:pt x="682" y="302"/>
                              </a:lnTo>
                              <a:lnTo>
                                <a:pt x="684" y="297"/>
                              </a:lnTo>
                              <a:lnTo>
                                <a:pt x="685" y="293"/>
                              </a:lnTo>
                              <a:lnTo>
                                <a:pt x="686" y="290"/>
                              </a:lnTo>
                              <a:lnTo>
                                <a:pt x="688" y="286"/>
                              </a:lnTo>
                              <a:lnTo>
                                <a:pt x="711" y="312"/>
                              </a:lnTo>
                              <a:lnTo>
                                <a:pt x="735" y="336"/>
                              </a:lnTo>
                              <a:lnTo>
                                <a:pt x="763" y="359"/>
                              </a:lnTo>
                              <a:lnTo>
                                <a:pt x="792" y="379"/>
                              </a:lnTo>
                              <a:lnTo>
                                <a:pt x="821" y="398"/>
                              </a:lnTo>
                              <a:lnTo>
                                <a:pt x="851" y="417"/>
                              </a:lnTo>
                              <a:lnTo>
                                <a:pt x="881" y="434"/>
                              </a:lnTo>
                              <a:lnTo>
                                <a:pt x="911" y="451"/>
                              </a:lnTo>
                              <a:lnTo>
                                <a:pt x="913" y="451"/>
                              </a:lnTo>
                              <a:lnTo>
                                <a:pt x="914" y="451"/>
                              </a:lnTo>
                              <a:lnTo>
                                <a:pt x="916" y="451"/>
                              </a:lnTo>
                              <a:lnTo>
                                <a:pt x="917" y="450"/>
                              </a:lnTo>
                              <a:lnTo>
                                <a:pt x="919" y="449"/>
                              </a:lnTo>
                              <a:lnTo>
                                <a:pt x="919" y="446"/>
                              </a:lnTo>
                              <a:lnTo>
                                <a:pt x="917" y="444"/>
                              </a:lnTo>
                              <a:lnTo>
                                <a:pt x="916" y="443"/>
                              </a:lnTo>
                              <a:lnTo>
                                <a:pt x="891" y="417"/>
                              </a:lnTo>
                              <a:lnTo>
                                <a:pt x="865" y="392"/>
                              </a:lnTo>
                              <a:lnTo>
                                <a:pt x="839" y="369"/>
                              </a:lnTo>
                              <a:lnTo>
                                <a:pt x="812" y="346"/>
                              </a:lnTo>
                              <a:lnTo>
                                <a:pt x="786" y="323"/>
                              </a:lnTo>
                              <a:lnTo>
                                <a:pt x="760" y="299"/>
                              </a:lnTo>
                              <a:lnTo>
                                <a:pt x="734" y="276"/>
                              </a:lnTo>
                              <a:lnTo>
                                <a:pt x="708" y="251"/>
                              </a:lnTo>
                              <a:lnTo>
                                <a:pt x="712" y="244"/>
                              </a:lnTo>
                              <a:lnTo>
                                <a:pt x="717" y="238"/>
                              </a:lnTo>
                              <a:lnTo>
                                <a:pt x="721" y="231"/>
                              </a:lnTo>
                              <a:lnTo>
                                <a:pt x="725" y="225"/>
                              </a:lnTo>
                              <a:lnTo>
                                <a:pt x="743" y="239"/>
                              </a:lnTo>
                              <a:lnTo>
                                <a:pt x="759" y="254"/>
                              </a:lnTo>
                              <a:lnTo>
                                <a:pt x="776" y="268"/>
                              </a:lnTo>
                              <a:lnTo>
                                <a:pt x="793" y="281"/>
                              </a:lnTo>
                              <a:lnTo>
                                <a:pt x="812" y="294"/>
                              </a:lnTo>
                              <a:lnTo>
                                <a:pt x="831" y="306"/>
                              </a:lnTo>
                              <a:lnTo>
                                <a:pt x="848" y="317"/>
                              </a:lnTo>
                              <a:lnTo>
                                <a:pt x="868" y="327"/>
                              </a:lnTo>
                              <a:lnTo>
                                <a:pt x="887" y="336"/>
                              </a:lnTo>
                              <a:lnTo>
                                <a:pt x="907" y="345"/>
                              </a:lnTo>
                              <a:lnTo>
                                <a:pt x="927" y="352"/>
                              </a:lnTo>
                              <a:lnTo>
                                <a:pt x="947" y="358"/>
                              </a:lnTo>
                              <a:lnTo>
                                <a:pt x="968" y="362"/>
                              </a:lnTo>
                              <a:lnTo>
                                <a:pt x="989" y="366"/>
                              </a:lnTo>
                              <a:lnTo>
                                <a:pt x="1011" y="368"/>
                              </a:lnTo>
                              <a:lnTo>
                                <a:pt x="1033" y="368"/>
                              </a:lnTo>
                              <a:lnTo>
                                <a:pt x="1034" y="368"/>
                              </a:lnTo>
                              <a:lnTo>
                                <a:pt x="1034" y="366"/>
                              </a:lnTo>
                              <a:lnTo>
                                <a:pt x="1035" y="366"/>
                              </a:lnTo>
                              <a:lnTo>
                                <a:pt x="1035" y="365"/>
                              </a:lnTo>
                              <a:lnTo>
                                <a:pt x="1035" y="364"/>
                              </a:lnTo>
                              <a:lnTo>
                                <a:pt x="1034" y="362"/>
                              </a:lnTo>
                              <a:lnTo>
                                <a:pt x="1034" y="361"/>
                              </a:lnTo>
                              <a:lnTo>
                                <a:pt x="1033" y="361"/>
                              </a:lnTo>
                              <a:lnTo>
                                <a:pt x="1011" y="356"/>
                              </a:lnTo>
                              <a:lnTo>
                                <a:pt x="991" y="351"/>
                              </a:lnTo>
                              <a:lnTo>
                                <a:pt x="971" y="343"/>
                              </a:lnTo>
                              <a:lnTo>
                                <a:pt x="952" y="336"/>
                              </a:lnTo>
                              <a:lnTo>
                                <a:pt x="933" y="327"/>
                              </a:lnTo>
                              <a:lnTo>
                                <a:pt x="914" y="317"/>
                              </a:lnTo>
                              <a:lnTo>
                                <a:pt x="897" y="306"/>
                              </a:lnTo>
                              <a:lnTo>
                                <a:pt x="880" y="294"/>
                              </a:lnTo>
                              <a:lnTo>
                                <a:pt x="862" y="281"/>
                              </a:lnTo>
                              <a:lnTo>
                                <a:pt x="847" y="268"/>
                              </a:lnTo>
                              <a:lnTo>
                                <a:pt x="831" y="254"/>
                              </a:lnTo>
                              <a:lnTo>
                                <a:pt x="815" y="239"/>
                              </a:lnTo>
                              <a:lnTo>
                                <a:pt x="799" y="225"/>
                              </a:lnTo>
                              <a:lnTo>
                                <a:pt x="783" y="211"/>
                              </a:lnTo>
                              <a:lnTo>
                                <a:pt x="769" y="195"/>
                              </a:lnTo>
                              <a:lnTo>
                                <a:pt x="753" y="180"/>
                              </a:lnTo>
                              <a:lnTo>
                                <a:pt x="757" y="164"/>
                              </a:lnTo>
                              <a:lnTo>
                                <a:pt x="760" y="147"/>
                              </a:lnTo>
                              <a:lnTo>
                                <a:pt x="761" y="130"/>
                              </a:lnTo>
                              <a:lnTo>
                                <a:pt x="760" y="113"/>
                              </a:lnTo>
                              <a:lnTo>
                                <a:pt x="780" y="130"/>
                              </a:lnTo>
                              <a:lnTo>
                                <a:pt x="800" y="149"/>
                              </a:lnTo>
                              <a:lnTo>
                                <a:pt x="821" y="169"/>
                              </a:lnTo>
                              <a:lnTo>
                                <a:pt x="839" y="189"/>
                              </a:lnTo>
                              <a:lnTo>
                                <a:pt x="858" y="209"/>
                              </a:lnTo>
                              <a:lnTo>
                                <a:pt x="877" y="229"/>
                              </a:lnTo>
                              <a:lnTo>
                                <a:pt x="896" y="250"/>
                              </a:lnTo>
                              <a:lnTo>
                                <a:pt x="914" y="270"/>
                              </a:lnTo>
                              <a:lnTo>
                                <a:pt x="922" y="277"/>
                              </a:lnTo>
                              <a:lnTo>
                                <a:pt x="930" y="281"/>
                              </a:lnTo>
                              <a:lnTo>
                                <a:pt x="939" y="286"/>
                              </a:lnTo>
                              <a:lnTo>
                                <a:pt x="949" y="289"/>
                              </a:lnTo>
                              <a:lnTo>
                                <a:pt x="950" y="289"/>
                              </a:lnTo>
                              <a:lnTo>
                                <a:pt x="953" y="289"/>
                              </a:lnTo>
                              <a:lnTo>
                                <a:pt x="955" y="289"/>
                              </a:lnTo>
                              <a:lnTo>
                                <a:pt x="956" y="287"/>
                              </a:lnTo>
                              <a:lnTo>
                                <a:pt x="956" y="286"/>
                              </a:lnTo>
                              <a:lnTo>
                                <a:pt x="956" y="283"/>
                              </a:lnTo>
                              <a:lnTo>
                                <a:pt x="956" y="281"/>
                              </a:lnTo>
                              <a:lnTo>
                                <a:pt x="955" y="280"/>
                              </a:lnTo>
                              <a:lnTo>
                                <a:pt x="939" y="260"/>
                              </a:lnTo>
                              <a:lnTo>
                                <a:pt x="923" y="239"/>
                              </a:lnTo>
                              <a:lnTo>
                                <a:pt x="909" y="218"/>
                              </a:lnTo>
                              <a:lnTo>
                                <a:pt x="893" y="196"/>
                              </a:lnTo>
                              <a:lnTo>
                                <a:pt x="877" y="175"/>
                              </a:lnTo>
                              <a:lnTo>
                                <a:pt x="861" y="153"/>
                              </a:lnTo>
                              <a:lnTo>
                                <a:pt x="844" y="131"/>
                              </a:lnTo>
                              <a:lnTo>
                                <a:pt x="826" y="111"/>
                              </a:lnTo>
                              <a:lnTo>
                                <a:pt x="809" y="91"/>
                              </a:lnTo>
                              <a:lnTo>
                                <a:pt x="790" y="74"/>
                              </a:lnTo>
                              <a:lnTo>
                                <a:pt x="770" y="56"/>
                              </a:lnTo>
                              <a:lnTo>
                                <a:pt x="750" y="42"/>
                              </a:lnTo>
                              <a:lnTo>
                                <a:pt x="728" y="29"/>
                              </a:lnTo>
                              <a:lnTo>
                                <a:pt x="705" y="19"/>
                              </a:lnTo>
                              <a:lnTo>
                                <a:pt x="681" y="10"/>
                              </a:lnTo>
                              <a:lnTo>
                                <a:pt x="655" y="6"/>
                              </a:lnTo>
                              <a:lnTo>
                                <a:pt x="652" y="4"/>
                              </a:lnTo>
                              <a:lnTo>
                                <a:pt x="647" y="4"/>
                              </a:lnTo>
                              <a:lnTo>
                                <a:pt x="643" y="3"/>
                              </a:lnTo>
                              <a:lnTo>
                                <a:pt x="640" y="3"/>
                              </a:lnTo>
                              <a:lnTo>
                                <a:pt x="622" y="0"/>
                              </a:lnTo>
                              <a:lnTo>
                                <a:pt x="603" y="0"/>
                              </a:lnTo>
                              <a:lnTo>
                                <a:pt x="584" y="0"/>
                              </a:lnTo>
                              <a:lnTo>
                                <a:pt x="568" y="3"/>
                              </a:lnTo>
                              <a:lnTo>
                                <a:pt x="552" y="9"/>
                              </a:lnTo>
                              <a:lnTo>
                                <a:pt x="539" y="16"/>
                              </a:lnTo>
                              <a:lnTo>
                                <a:pt x="529" y="29"/>
                              </a:lnTo>
                              <a:lnTo>
                                <a:pt x="522" y="45"/>
                              </a:lnTo>
                              <a:lnTo>
                                <a:pt x="512" y="77"/>
                              </a:lnTo>
                              <a:lnTo>
                                <a:pt x="505" y="104"/>
                              </a:lnTo>
                              <a:lnTo>
                                <a:pt x="496" y="130"/>
                              </a:lnTo>
                              <a:lnTo>
                                <a:pt x="487" y="163"/>
                              </a:lnTo>
                              <a:lnTo>
                                <a:pt x="487" y="173"/>
                              </a:lnTo>
                              <a:lnTo>
                                <a:pt x="492" y="186"/>
                              </a:lnTo>
                              <a:lnTo>
                                <a:pt x="498" y="203"/>
                              </a:lnTo>
                              <a:lnTo>
                                <a:pt x="505" y="219"/>
                              </a:lnTo>
                              <a:lnTo>
                                <a:pt x="512" y="237"/>
                              </a:lnTo>
                              <a:lnTo>
                                <a:pt x="515" y="251"/>
                              </a:lnTo>
                              <a:lnTo>
                                <a:pt x="515" y="261"/>
                              </a:lnTo>
                              <a:lnTo>
                                <a:pt x="508" y="267"/>
                              </a:lnTo>
                              <a:lnTo>
                                <a:pt x="479" y="268"/>
                              </a:lnTo>
                              <a:lnTo>
                                <a:pt x="448" y="268"/>
                              </a:lnTo>
                              <a:lnTo>
                                <a:pt x="417" y="267"/>
                              </a:lnTo>
                              <a:lnTo>
                                <a:pt x="384" y="265"/>
                              </a:lnTo>
                              <a:lnTo>
                                <a:pt x="352" y="263"/>
                              </a:lnTo>
                              <a:lnTo>
                                <a:pt x="319" y="260"/>
                              </a:lnTo>
                              <a:lnTo>
                                <a:pt x="284" y="257"/>
                              </a:lnTo>
                              <a:lnTo>
                                <a:pt x="251" y="252"/>
                              </a:lnTo>
                              <a:lnTo>
                                <a:pt x="218" y="250"/>
                              </a:lnTo>
                              <a:lnTo>
                                <a:pt x="185" y="245"/>
                              </a:lnTo>
                              <a:lnTo>
                                <a:pt x="151" y="241"/>
                              </a:lnTo>
                              <a:lnTo>
                                <a:pt x="120" y="235"/>
                              </a:lnTo>
                              <a:lnTo>
                                <a:pt x="88" y="231"/>
                              </a:lnTo>
                              <a:lnTo>
                                <a:pt x="58" y="227"/>
                              </a:lnTo>
                              <a:lnTo>
                                <a:pt x="27" y="222"/>
                              </a:lnTo>
                              <a:lnTo>
                                <a:pt x="0" y="218"/>
                              </a:lnTo>
                              <a:lnTo>
                                <a:pt x="0" y="225"/>
                              </a:lnTo>
                              <a:lnTo>
                                <a:pt x="0" y="232"/>
                              </a:lnTo>
                              <a:lnTo>
                                <a:pt x="0" y="239"/>
                              </a:lnTo>
                              <a:lnTo>
                                <a:pt x="0" y="245"/>
                              </a:lnTo>
                              <a:lnTo>
                                <a:pt x="20" y="260"/>
                              </a:lnTo>
                              <a:lnTo>
                                <a:pt x="43" y="273"/>
                              </a:lnTo>
                              <a:lnTo>
                                <a:pt x="66" y="286"/>
                              </a:lnTo>
                              <a:lnTo>
                                <a:pt x="92" y="296"/>
                              </a:lnTo>
                              <a:lnTo>
                                <a:pt x="118" y="306"/>
                              </a:lnTo>
                              <a:lnTo>
                                <a:pt x="146" y="313"/>
                              </a:lnTo>
                              <a:lnTo>
                                <a:pt x="174" y="322"/>
                              </a:lnTo>
                              <a:lnTo>
                                <a:pt x="203" y="329"/>
                              </a:lnTo>
                              <a:lnTo>
                                <a:pt x="232" y="336"/>
                              </a:lnTo>
                              <a:lnTo>
                                <a:pt x="261" y="343"/>
                              </a:lnTo>
                              <a:lnTo>
                                <a:pt x="288" y="351"/>
                              </a:lnTo>
                              <a:lnTo>
                                <a:pt x="316" y="358"/>
                              </a:lnTo>
                              <a:lnTo>
                                <a:pt x="343" y="365"/>
                              </a:lnTo>
                              <a:lnTo>
                                <a:pt x="369" y="374"/>
                              </a:lnTo>
                              <a:lnTo>
                                <a:pt x="394" y="382"/>
                              </a:lnTo>
                              <a:lnTo>
                                <a:pt x="417" y="392"/>
                              </a:lnTo>
                              <a:lnTo>
                                <a:pt x="418" y="394"/>
                              </a:lnTo>
                              <a:lnTo>
                                <a:pt x="418" y="397"/>
                              </a:lnTo>
                              <a:lnTo>
                                <a:pt x="418" y="398"/>
                              </a:lnTo>
                              <a:lnTo>
                                <a:pt x="418" y="401"/>
                              </a:lnTo>
                              <a:lnTo>
                                <a:pt x="397" y="402"/>
                              </a:lnTo>
                              <a:lnTo>
                                <a:pt x="379" y="408"/>
                              </a:lnTo>
                              <a:lnTo>
                                <a:pt x="365" y="418"/>
                              </a:lnTo>
                              <a:lnTo>
                                <a:pt x="353" y="431"/>
                              </a:lnTo>
                              <a:lnTo>
                                <a:pt x="348" y="447"/>
                              </a:lnTo>
                              <a:lnTo>
                                <a:pt x="346" y="466"/>
                              </a:lnTo>
                              <a:lnTo>
                                <a:pt x="349" y="488"/>
                              </a:lnTo>
                              <a:lnTo>
                                <a:pt x="359" y="511"/>
                              </a:lnTo>
                              <a:lnTo>
                                <a:pt x="360" y="516"/>
                              </a:lnTo>
                              <a:lnTo>
                                <a:pt x="366" y="522"/>
                              </a:lnTo>
                              <a:lnTo>
                                <a:pt x="375" y="528"/>
                              </a:lnTo>
                              <a:lnTo>
                                <a:pt x="385" y="534"/>
                              </a:lnTo>
                              <a:lnTo>
                                <a:pt x="375" y="550"/>
                              </a:lnTo>
                              <a:lnTo>
                                <a:pt x="365" y="567"/>
                              </a:lnTo>
                              <a:lnTo>
                                <a:pt x="353" y="583"/>
                              </a:lnTo>
                              <a:lnTo>
                                <a:pt x="342" y="599"/>
                              </a:lnTo>
                              <a:lnTo>
                                <a:pt x="329" y="614"/>
                              </a:lnTo>
                              <a:lnTo>
                                <a:pt x="317" y="630"/>
                              </a:lnTo>
                              <a:lnTo>
                                <a:pt x="304" y="646"/>
                              </a:lnTo>
                              <a:lnTo>
                                <a:pt x="293" y="662"/>
                              </a:lnTo>
                              <a:lnTo>
                                <a:pt x="278" y="678"/>
                              </a:lnTo>
                              <a:lnTo>
                                <a:pt x="264" y="692"/>
                              </a:lnTo>
                              <a:lnTo>
                                <a:pt x="247" y="704"/>
                              </a:lnTo>
                              <a:lnTo>
                                <a:pt x="228" y="715"/>
                              </a:lnTo>
                              <a:lnTo>
                                <a:pt x="209" y="726"/>
                              </a:lnTo>
                              <a:lnTo>
                                <a:pt x="190" y="736"/>
                              </a:lnTo>
                              <a:lnTo>
                                <a:pt x="172" y="747"/>
                              </a:lnTo>
                              <a:lnTo>
                                <a:pt x="153" y="759"/>
                              </a:lnTo>
                              <a:lnTo>
                                <a:pt x="143" y="764"/>
                              </a:lnTo>
                              <a:lnTo>
                                <a:pt x="130" y="772"/>
                              </a:lnTo>
                              <a:lnTo>
                                <a:pt x="115" y="779"/>
                              </a:lnTo>
                              <a:lnTo>
                                <a:pt x="101" y="788"/>
                              </a:lnTo>
                              <a:lnTo>
                                <a:pt x="86" y="796"/>
                              </a:lnTo>
                              <a:lnTo>
                                <a:pt x="75" y="805"/>
                              </a:lnTo>
                              <a:lnTo>
                                <a:pt x="66" y="814"/>
                              </a:lnTo>
                              <a:lnTo>
                                <a:pt x="63" y="821"/>
                              </a:lnTo>
                              <a:lnTo>
                                <a:pt x="55" y="860"/>
                              </a:lnTo>
                              <a:lnTo>
                                <a:pt x="50" y="897"/>
                              </a:lnTo>
                              <a:lnTo>
                                <a:pt x="49" y="935"/>
                              </a:lnTo>
                              <a:lnTo>
                                <a:pt x="52" y="972"/>
                              </a:lnTo>
                              <a:lnTo>
                                <a:pt x="58" y="1008"/>
                              </a:lnTo>
                              <a:lnTo>
                                <a:pt x="66" y="1043"/>
                              </a:lnTo>
                              <a:lnTo>
                                <a:pt x="78" y="1079"/>
                              </a:lnTo>
                              <a:lnTo>
                                <a:pt x="91" y="1113"/>
                              </a:lnTo>
                              <a:lnTo>
                                <a:pt x="107" y="1148"/>
                              </a:lnTo>
                              <a:lnTo>
                                <a:pt x="123" y="1183"/>
                              </a:lnTo>
                              <a:lnTo>
                                <a:pt x="141" y="1216"/>
                              </a:lnTo>
                              <a:lnTo>
                                <a:pt x="161" y="1251"/>
                              </a:lnTo>
                              <a:lnTo>
                                <a:pt x="182" y="1284"/>
                              </a:lnTo>
                              <a:lnTo>
                                <a:pt x="202" y="1317"/>
                              </a:lnTo>
                              <a:lnTo>
                                <a:pt x="222" y="1351"/>
                              </a:lnTo>
                              <a:lnTo>
                                <a:pt x="244" y="1385"/>
                              </a:lnTo>
                              <a:lnTo>
                                <a:pt x="252" y="1388"/>
                              </a:lnTo>
                              <a:lnTo>
                                <a:pt x="264" y="1388"/>
                              </a:lnTo>
                              <a:lnTo>
                                <a:pt x="274" y="1386"/>
                              </a:lnTo>
                              <a:lnTo>
                                <a:pt x="278" y="1385"/>
                              </a:lnTo>
                              <a:lnTo>
                                <a:pt x="287" y="1363"/>
                              </a:lnTo>
                              <a:lnTo>
                                <a:pt x="290" y="1338"/>
                              </a:lnTo>
                              <a:lnTo>
                                <a:pt x="290" y="1313"/>
                              </a:lnTo>
                              <a:lnTo>
                                <a:pt x="285" y="1287"/>
                              </a:lnTo>
                              <a:lnTo>
                                <a:pt x="274" y="1236"/>
                              </a:lnTo>
                              <a:lnTo>
                                <a:pt x="260" y="1186"/>
                              </a:lnTo>
                              <a:lnTo>
                                <a:pt x="245" y="1137"/>
                              </a:lnTo>
                              <a:lnTo>
                                <a:pt x="232" y="1089"/>
                              </a:lnTo>
                              <a:lnTo>
                                <a:pt x="219" y="1041"/>
                              </a:lnTo>
                              <a:lnTo>
                                <a:pt x="210" y="992"/>
                              </a:lnTo>
                              <a:lnTo>
                                <a:pt x="208" y="942"/>
                              </a:lnTo>
                              <a:lnTo>
                                <a:pt x="209" y="891"/>
                              </a:lnTo>
                              <a:lnTo>
                                <a:pt x="216" y="887"/>
                              </a:lnTo>
                              <a:lnTo>
                                <a:pt x="222" y="883"/>
                              </a:lnTo>
                              <a:lnTo>
                                <a:pt x="229" y="878"/>
                              </a:lnTo>
                              <a:lnTo>
                                <a:pt x="236" y="876"/>
                              </a:lnTo>
                              <a:lnTo>
                                <a:pt x="242" y="871"/>
                              </a:lnTo>
                              <a:lnTo>
                                <a:pt x="249" y="868"/>
                              </a:lnTo>
                              <a:lnTo>
                                <a:pt x="257" y="864"/>
                              </a:lnTo>
                              <a:lnTo>
                                <a:pt x="264" y="861"/>
                              </a:lnTo>
                              <a:lnTo>
                                <a:pt x="283" y="877"/>
                              </a:lnTo>
                              <a:lnTo>
                                <a:pt x="301" y="891"/>
                              </a:lnTo>
                              <a:lnTo>
                                <a:pt x="320" y="906"/>
                              </a:lnTo>
                              <a:lnTo>
                                <a:pt x="340" y="920"/>
                              </a:lnTo>
                              <a:lnTo>
                                <a:pt x="360" y="935"/>
                              </a:lnTo>
                              <a:lnTo>
                                <a:pt x="381" y="946"/>
                              </a:lnTo>
                              <a:lnTo>
                                <a:pt x="401" y="959"/>
                              </a:lnTo>
                              <a:lnTo>
                                <a:pt x="423" y="969"/>
                              </a:lnTo>
                              <a:lnTo>
                                <a:pt x="414" y="1028"/>
                              </a:lnTo>
                              <a:lnTo>
                                <a:pt x="408" y="1088"/>
                              </a:lnTo>
                              <a:lnTo>
                                <a:pt x="407" y="1144"/>
                              </a:lnTo>
                              <a:lnTo>
                                <a:pt x="411" y="1190"/>
                              </a:lnTo>
                              <a:lnTo>
                                <a:pt x="424" y="1255"/>
                              </a:lnTo>
                              <a:lnTo>
                                <a:pt x="435" y="1317"/>
                              </a:lnTo>
                              <a:lnTo>
                                <a:pt x="447" y="1380"/>
                              </a:lnTo>
                              <a:lnTo>
                                <a:pt x="461" y="1441"/>
                              </a:lnTo>
                              <a:lnTo>
                                <a:pt x="476" y="1503"/>
                              </a:lnTo>
                              <a:lnTo>
                                <a:pt x="495" y="1563"/>
                              </a:lnTo>
                              <a:lnTo>
                                <a:pt x="516" y="1623"/>
                              </a:lnTo>
                              <a:lnTo>
                                <a:pt x="542" y="1683"/>
                              </a:lnTo>
                              <a:lnTo>
                                <a:pt x="547" y="1690"/>
                              </a:lnTo>
                              <a:lnTo>
                                <a:pt x="555" y="1693"/>
                              </a:lnTo>
                              <a:lnTo>
                                <a:pt x="565" y="1695"/>
                              </a:lnTo>
                              <a:lnTo>
                                <a:pt x="577" y="1695"/>
                              </a:lnTo>
                              <a:lnTo>
                                <a:pt x="590" y="1693"/>
                              </a:lnTo>
                              <a:lnTo>
                                <a:pt x="603" y="1692"/>
                              </a:lnTo>
                              <a:lnTo>
                                <a:pt x="614" y="1690"/>
                              </a:lnTo>
                              <a:lnTo>
                                <a:pt x="626" y="1690"/>
                              </a:lnTo>
                              <a:lnTo>
                                <a:pt x="627" y="1649"/>
                              </a:lnTo>
                              <a:lnTo>
                                <a:pt x="627" y="1607"/>
                              </a:lnTo>
                              <a:lnTo>
                                <a:pt x="626" y="1565"/>
                              </a:lnTo>
                              <a:lnTo>
                                <a:pt x="619" y="1523"/>
                              </a:lnTo>
                              <a:lnTo>
                                <a:pt x="607" y="1458"/>
                              </a:lnTo>
                              <a:lnTo>
                                <a:pt x="597" y="1395"/>
                              </a:lnTo>
                              <a:lnTo>
                                <a:pt x="590" y="1330"/>
                              </a:lnTo>
                              <a:lnTo>
                                <a:pt x="585" y="1265"/>
                              </a:lnTo>
                              <a:lnTo>
                                <a:pt x="583" y="1201"/>
                              </a:lnTo>
                              <a:lnTo>
                                <a:pt x="584" y="1135"/>
                              </a:lnTo>
                              <a:lnTo>
                                <a:pt x="590" y="1069"/>
                              </a:lnTo>
                              <a:lnTo>
                                <a:pt x="598" y="1002"/>
                              </a:lnTo>
                              <a:lnTo>
                                <a:pt x="603" y="987"/>
                              </a:lnTo>
                              <a:lnTo>
                                <a:pt x="609" y="972"/>
                              </a:lnTo>
                              <a:lnTo>
                                <a:pt x="616" y="958"/>
                              </a:lnTo>
                              <a:lnTo>
                                <a:pt x="623" y="945"/>
                              </a:lnTo>
                              <a:lnTo>
                                <a:pt x="630" y="930"/>
                              </a:lnTo>
                              <a:lnTo>
                                <a:pt x="637" y="917"/>
                              </a:lnTo>
                              <a:lnTo>
                                <a:pt x="643" y="904"/>
                              </a:lnTo>
                              <a:lnTo>
                                <a:pt x="646" y="891"/>
                              </a:lnTo>
                              <a:lnTo>
                                <a:pt x="653" y="861"/>
                              </a:lnTo>
                              <a:lnTo>
                                <a:pt x="658" y="825"/>
                              </a:lnTo>
                              <a:lnTo>
                                <a:pt x="660" y="785"/>
                              </a:lnTo>
                              <a:lnTo>
                                <a:pt x="663" y="743"/>
                              </a:lnTo>
                              <a:lnTo>
                                <a:pt x="666" y="701"/>
                              </a:lnTo>
                              <a:lnTo>
                                <a:pt x="671" y="662"/>
                              </a:lnTo>
                              <a:lnTo>
                                <a:pt x="678" y="627"/>
                              </a:lnTo>
                              <a:lnTo>
                                <a:pt x="689" y="600"/>
                              </a:lnTo>
                              <a:lnTo>
                                <a:pt x="710" y="604"/>
                              </a:lnTo>
                              <a:lnTo>
                                <a:pt x="730" y="614"/>
                              </a:lnTo>
                              <a:lnTo>
                                <a:pt x="750" y="626"/>
                              </a:lnTo>
                              <a:lnTo>
                                <a:pt x="770" y="642"/>
                              </a:lnTo>
                              <a:lnTo>
                                <a:pt x="789" y="661"/>
                              </a:lnTo>
                              <a:lnTo>
                                <a:pt x="808" y="681"/>
                              </a:lnTo>
                              <a:lnTo>
                                <a:pt x="826" y="702"/>
                              </a:lnTo>
                              <a:lnTo>
                                <a:pt x="844" y="726"/>
                              </a:lnTo>
                              <a:lnTo>
                                <a:pt x="861" y="749"/>
                              </a:lnTo>
                              <a:lnTo>
                                <a:pt x="877" y="773"/>
                              </a:lnTo>
                              <a:lnTo>
                                <a:pt x="894" y="798"/>
                              </a:lnTo>
                              <a:lnTo>
                                <a:pt x="910" y="821"/>
                              </a:lnTo>
                              <a:lnTo>
                                <a:pt x="924" y="842"/>
                              </a:lnTo>
                              <a:lnTo>
                                <a:pt x="939" y="863"/>
                              </a:lnTo>
                              <a:lnTo>
                                <a:pt x="953" y="881"/>
                              </a:lnTo>
                              <a:lnTo>
                                <a:pt x="966" y="897"/>
                              </a:lnTo>
                              <a:lnTo>
                                <a:pt x="979" y="910"/>
                              </a:lnTo>
                              <a:lnTo>
                                <a:pt x="991" y="925"/>
                              </a:lnTo>
                              <a:lnTo>
                                <a:pt x="1004" y="939"/>
                              </a:lnTo>
                              <a:lnTo>
                                <a:pt x="1017" y="952"/>
                              </a:lnTo>
                              <a:lnTo>
                                <a:pt x="1028" y="966"/>
                              </a:lnTo>
                              <a:lnTo>
                                <a:pt x="1041" y="979"/>
                              </a:lnTo>
                              <a:lnTo>
                                <a:pt x="1056" y="991"/>
                              </a:lnTo>
                              <a:lnTo>
                                <a:pt x="1070" y="1002"/>
                              </a:lnTo>
                              <a:lnTo>
                                <a:pt x="1079" y="976"/>
                              </a:lnTo>
                              <a:lnTo>
                                <a:pt x="1082" y="951"/>
                              </a:lnTo>
                              <a:lnTo>
                                <a:pt x="1079" y="927"/>
                              </a:lnTo>
                              <a:lnTo>
                                <a:pt x="1070" y="9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695" path="m1070,904l1054,861l1034,819l1014,779l991,740l966,701l942,664l916,625l890,587l870,558l845,535l819,515l792,498l763,482l737,463l711,443l688,420l673,391l669,361l673,330l682,302l684,297l685,293l686,290l688,286l711,312l735,336l763,359l792,379l821,398l851,417l881,434l911,451l913,451l914,451l916,451l917,450l919,449l919,446l917,444l916,443l891,417l865,392l839,369l812,346l786,323l760,299l734,276l708,251l712,244l717,238l721,231l725,225l743,239l759,254l776,268l793,281l812,294l831,306l848,317l868,327l887,336l907,345l927,352l947,358l968,362l989,366l1011,368l1033,368l1034,368l1034,366l1035,366l1035,365l1035,364l1034,362l1034,361l1033,361l1011,356l991,351l971,343l952,336l933,327l914,317l897,306l880,294l862,281l847,268l831,254l815,239l799,225l783,211l769,195l753,180l757,164l760,147l761,130l760,113l780,130l800,149l821,169l839,189l858,209l877,229l896,250l914,270l922,277l930,281l939,286l949,289l950,289l953,289l955,289l956,287l956,286l956,283l956,281l955,280l939,260l923,239l909,218l893,196l877,175l861,153l844,131l826,111l809,91l790,74l770,56l750,42l728,29l705,19l681,10l655,6l652,4l647,4l643,3l640,3l622,0l603,0l584,0l568,3l552,9l539,16l529,29l522,45l512,77l505,104l496,130l487,163l487,173l492,186l498,203l505,219l512,237l515,251l515,261l508,267l479,268l448,268l417,267l384,265l352,263l319,260l284,257l251,252l218,250l185,245l151,241l120,235l88,231l58,227l27,222l0,218l0,225l0,232l0,239l0,245l20,260l43,273l66,286l92,296l118,306l146,313l174,322l203,329l232,336l261,343l288,351l316,358l343,365l369,374l394,382l417,392l418,394l418,397l418,398l418,401l397,402l379,408l365,418l353,431l348,447l346,466l349,488l359,511l360,516l366,522l375,528l385,534l375,550l365,567l353,583l342,599l329,614l317,630l304,646l293,662l278,678l264,692l247,704l228,715l209,726l190,736l172,747l153,759l143,764l130,772l115,779l101,788l86,796l75,805l66,814l63,821l55,860l50,897l49,935l52,972l58,1008l66,1043l78,1079l91,1113l107,1148l123,1183l141,1216l161,1251l182,1284l202,1317l222,1351l244,1385l252,1388l264,1388l274,1386l278,1385l287,1363l290,1338l290,1313l285,1287l274,1236l260,1186l245,1137l232,1089l219,1041l210,992l208,942l209,891l216,887l222,883l229,878l236,876l242,871l249,868l257,864l264,861l283,877l301,891l320,906l340,920l360,935l381,946l401,959l423,969l414,1028l408,1088l407,1144l411,1190l424,1255l435,1317l447,1380l461,1441l476,1503l495,1563l516,1623l542,1683l547,1690l555,1693l565,1695l577,1695l590,1693l603,1692l614,1690l626,1690l627,1649l627,1607l626,1565l619,1523l607,1458l597,1395l590,1330l585,1265l583,1201l584,1135l590,1069l598,1002l603,987l609,972l616,958l623,945l630,930l637,917l643,904l646,891l653,861l658,825l660,785l663,743l666,701l671,662l678,627l689,600l710,604l730,614l750,626l770,642l789,661l808,681l826,702l844,726l861,749l877,773l894,798l910,821l924,842l939,863l953,881l966,897l979,910l991,925l1004,939l1017,952l1028,966l1041,979l1056,991l1070,1002l1079,976l1082,951l1079,927l1070,904xe" fillcolor="yellow" stroked="f" o:allowincell="f" style="position:absolute;margin-left:366pt;margin-top:8.6pt;width:89.95pt;height:134.9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33020</wp:posOffset>
                </wp:positionV>
                <wp:extent cx="3124200" cy="1714500"/>
                <wp:effectExtent l="5080" t="609600" r="5029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714680"/>
                        </a:xfrm>
                        <a:prstGeom prst="cloudCallout">
                          <a:avLst>
                            <a:gd name="adj1" fmla="val 62662"/>
                            <a:gd name="adj2" fmla="val -8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the group to interpret their experience.  “Why did we do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this project?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“What did it mean to me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“Did it make sense to m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.6pt;width:245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the group to interpret their experience.  “Why did we do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this project?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“What did it mean to me?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“Did it make sense to m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7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pt;margin-top:1.4pt;width:111pt;height:23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3606738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0</wp:posOffset>
                </wp:positionH>
                <wp:positionV relativeFrom="paragraph">
                  <wp:posOffset>-5080</wp:posOffset>
                </wp:positionV>
                <wp:extent cx="3048000" cy="1371600"/>
                <wp:effectExtent l="117411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1371600"/>
                        </a:xfrm>
                        <a:prstGeom prst="cloudCallout">
                          <a:avLst>
                            <a:gd name="adj1" fmla="val -85106"/>
                            <a:gd name="adj2" fmla="val -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each member of the group to generalize their experience and the concepts they learne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-0.4pt;width:23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each member of the group to generalize their experience and the concepts they learned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62560</wp:posOffset>
                </wp:positionV>
                <wp:extent cx="1219835" cy="16002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1694">
                              <a:moveTo>
                                <a:pt x="442" y="2"/>
                              </a:moveTo>
                              <a:lnTo>
                                <a:pt x="460" y="0"/>
                              </a:lnTo>
                              <a:lnTo>
                                <a:pt x="479" y="0"/>
                              </a:lnTo>
                              <a:lnTo>
                                <a:pt x="496" y="0"/>
                              </a:lnTo>
                              <a:lnTo>
                                <a:pt x="514" y="2"/>
                              </a:lnTo>
                              <a:lnTo>
                                <a:pt x="530" y="8"/>
                              </a:lnTo>
                              <a:lnTo>
                                <a:pt x="543" y="15"/>
                              </a:lnTo>
                              <a:lnTo>
                                <a:pt x="553" y="28"/>
                              </a:lnTo>
                              <a:lnTo>
                                <a:pt x="560" y="44"/>
                              </a:lnTo>
                              <a:lnTo>
                                <a:pt x="569" y="76"/>
                              </a:lnTo>
                              <a:lnTo>
                                <a:pt x="577" y="103"/>
                              </a:lnTo>
                              <a:lnTo>
                                <a:pt x="584" y="131"/>
                              </a:lnTo>
                              <a:lnTo>
                                <a:pt x="594" y="163"/>
                              </a:lnTo>
                              <a:lnTo>
                                <a:pt x="594" y="173"/>
                              </a:lnTo>
                              <a:lnTo>
                                <a:pt x="590" y="186"/>
                              </a:lnTo>
                              <a:lnTo>
                                <a:pt x="583" y="203"/>
                              </a:lnTo>
                              <a:lnTo>
                                <a:pt x="576" y="219"/>
                              </a:lnTo>
                              <a:lnTo>
                                <a:pt x="570" y="236"/>
                              </a:lnTo>
                              <a:lnTo>
                                <a:pt x="566" y="251"/>
                              </a:lnTo>
                              <a:lnTo>
                                <a:pt x="566" y="261"/>
                              </a:lnTo>
                              <a:lnTo>
                                <a:pt x="573" y="266"/>
                              </a:lnTo>
                              <a:lnTo>
                                <a:pt x="602" y="268"/>
                              </a:lnTo>
                              <a:lnTo>
                                <a:pt x="632" y="268"/>
                              </a:lnTo>
                              <a:lnTo>
                                <a:pt x="664" y="266"/>
                              </a:lnTo>
                              <a:lnTo>
                                <a:pt x="697" y="265"/>
                              </a:lnTo>
                              <a:lnTo>
                                <a:pt x="729" y="262"/>
                              </a:lnTo>
                              <a:lnTo>
                                <a:pt x="762" y="259"/>
                              </a:lnTo>
                              <a:lnTo>
                                <a:pt x="796" y="256"/>
                              </a:lnTo>
                              <a:lnTo>
                                <a:pt x="830" y="252"/>
                              </a:lnTo>
                              <a:lnTo>
                                <a:pt x="863" y="249"/>
                              </a:lnTo>
                              <a:lnTo>
                                <a:pt x="896" y="245"/>
                              </a:lnTo>
                              <a:lnTo>
                                <a:pt x="929" y="240"/>
                              </a:lnTo>
                              <a:lnTo>
                                <a:pt x="961" y="235"/>
                              </a:lnTo>
                              <a:lnTo>
                                <a:pt x="993" y="230"/>
                              </a:lnTo>
                              <a:lnTo>
                                <a:pt x="1023" y="226"/>
                              </a:lnTo>
                              <a:lnTo>
                                <a:pt x="1053" y="222"/>
                              </a:lnTo>
                              <a:lnTo>
                                <a:pt x="1081" y="217"/>
                              </a:lnTo>
                              <a:lnTo>
                                <a:pt x="1081" y="225"/>
                              </a:lnTo>
                              <a:lnTo>
                                <a:pt x="1081" y="232"/>
                              </a:lnTo>
                              <a:lnTo>
                                <a:pt x="1081" y="239"/>
                              </a:lnTo>
                              <a:lnTo>
                                <a:pt x="1081" y="246"/>
                              </a:lnTo>
                              <a:lnTo>
                                <a:pt x="1060" y="261"/>
                              </a:lnTo>
                              <a:lnTo>
                                <a:pt x="1036" y="275"/>
                              </a:lnTo>
                              <a:lnTo>
                                <a:pt x="1010" y="288"/>
                              </a:lnTo>
                              <a:lnTo>
                                <a:pt x="982" y="301"/>
                              </a:lnTo>
                              <a:lnTo>
                                <a:pt x="954" y="313"/>
                              </a:lnTo>
                              <a:lnTo>
                                <a:pt x="923" y="323"/>
                              </a:lnTo>
                              <a:lnTo>
                                <a:pt x="893" y="333"/>
                              </a:lnTo>
                              <a:lnTo>
                                <a:pt x="861" y="343"/>
                              </a:lnTo>
                              <a:lnTo>
                                <a:pt x="830" y="353"/>
                              </a:lnTo>
                              <a:lnTo>
                                <a:pt x="798" y="362"/>
                              </a:lnTo>
                              <a:lnTo>
                                <a:pt x="766" y="370"/>
                              </a:lnTo>
                              <a:lnTo>
                                <a:pt x="736" y="380"/>
                              </a:lnTo>
                              <a:lnTo>
                                <a:pt x="707" y="389"/>
                              </a:lnTo>
                              <a:lnTo>
                                <a:pt x="680" y="398"/>
                              </a:lnTo>
                              <a:lnTo>
                                <a:pt x="654" y="408"/>
                              </a:lnTo>
                              <a:lnTo>
                                <a:pt x="631" y="418"/>
                              </a:lnTo>
                              <a:lnTo>
                                <a:pt x="631" y="455"/>
                              </a:lnTo>
                              <a:lnTo>
                                <a:pt x="641" y="489"/>
                              </a:lnTo>
                              <a:lnTo>
                                <a:pt x="658" y="519"/>
                              </a:lnTo>
                              <a:lnTo>
                                <a:pt x="681" y="548"/>
                              </a:lnTo>
                              <a:lnTo>
                                <a:pt x="707" y="575"/>
                              </a:lnTo>
                              <a:lnTo>
                                <a:pt x="736" y="604"/>
                              </a:lnTo>
                              <a:lnTo>
                                <a:pt x="763" y="631"/>
                              </a:lnTo>
                              <a:lnTo>
                                <a:pt x="789" y="662"/>
                              </a:lnTo>
                              <a:lnTo>
                                <a:pt x="804" y="679"/>
                              </a:lnTo>
                              <a:lnTo>
                                <a:pt x="818" y="692"/>
                              </a:lnTo>
                              <a:lnTo>
                                <a:pt x="835" y="705"/>
                              </a:lnTo>
                              <a:lnTo>
                                <a:pt x="853" y="715"/>
                              </a:lnTo>
                              <a:lnTo>
                                <a:pt x="871" y="725"/>
                              </a:lnTo>
                              <a:lnTo>
                                <a:pt x="890" y="735"/>
                              </a:lnTo>
                              <a:lnTo>
                                <a:pt x="909" y="747"/>
                              </a:lnTo>
                              <a:lnTo>
                                <a:pt x="928" y="758"/>
                              </a:lnTo>
                              <a:lnTo>
                                <a:pt x="938" y="764"/>
                              </a:lnTo>
                              <a:lnTo>
                                <a:pt x="951" y="771"/>
                              </a:lnTo>
                              <a:lnTo>
                                <a:pt x="967" y="778"/>
                              </a:lnTo>
                              <a:lnTo>
                                <a:pt x="981" y="787"/>
                              </a:lnTo>
                              <a:lnTo>
                                <a:pt x="995" y="796"/>
                              </a:lnTo>
                              <a:lnTo>
                                <a:pt x="1007" y="804"/>
                              </a:lnTo>
                              <a:lnTo>
                                <a:pt x="1016" y="813"/>
                              </a:lnTo>
                              <a:lnTo>
                                <a:pt x="1019" y="822"/>
                              </a:lnTo>
                              <a:lnTo>
                                <a:pt x="1027" y="861"/>
                              </a:lnTo>
                              <a:lnTo>
                                <a:pt x="1032" y="898"/>
                              </a:lnTo>
                              <a:lnTo>
                                <a:pt x="1032" y="936"/>
                              </a:lnTo>
                              <a:lnTo>
                                <a:pt x="1029" y="972"/>
                              </a:lnTo>
                              <a:lnTo>
                                <a:pt x="1023" y="1008"/>
                              </a:lnTo>
                              <a:lnTo>
                                <a:pt x="1014" y="1044"/>
                              </a:lnTo>
                              <a:lnTo>
                                <a:pt x="1004" y="1078"/>
                              </a:lnTo>
                              <a:lnTo>
                                <a:pt x="991" y="1113"/>
                              </a:lnTo>
                              <a:lnTo>
                                <a:pt x="975" y="1148"/>
                              </a:lnTo>
                              <a:lnTo>
                                <a:pt x="958" y="1182"/>
                              </a:lnTo>
                              <a:lnTo>
                                <a:pt x="941" y="1215"/>
                              </a:lnTo>
                              <a:lnTo>
                                <a:pt x="920" y="1250"/>
                              </a:lnTo>
                              <a:lnTo>
                                <a:pt x="900" y="1283"/>
                              </a:lnTo>
                              <a:lnTo>
                                <a:pt x="880" y="1316"/>
                              </a:lnTo>
                              <a:lnTo>
                                <a:pt x="860" y="1351"/>
                              </a:lnTo>
                              <a:lnTo>
                                <a:pt x="838" y="1384"/>
                              </a:lnTo>
                              <a:lnTo>
                                <a:pt x="830" y="1387"/>
                              </a:lnTo>
                              <a:lnTo>
                                <a:pt x="818" y="1387"/>
                              </a:lnTo>
                              <a:lnTo>
                                <a:pt x="807" y="1386"/>
                              </a:lnTo>
                              <a:lnTo>
                                <a:pt x="802" y="1384"/>
                              </a:lnTo>
                              <a:lnTo>
                                <a:pt x="795" y="1363"/>
                              </a:lnTo>
                              <a:lnTo>
                                <a:pt x="792" y="1338"/>
                              </a:lnTo>
                              <a:lnTo>
                                <a:pt x="792" y="1314"/>
                              </a:lnTo>
                              <a:lnTo>
                                <a:pt x="796" y="1288"/>
                              </a:lnTo>
                              <a:lnTo>
                                <a:pt x="808" y="1236"/>
                              </a:lnTo>
                              <a:lnTo>
                                <a:pt x="822" y="1187"/>
                              </a:lnTo>
                              <a:lnTo>
                                <a:pt x="835" y="1138"/>
                              </a:lnTo>
                              <a:lnTo>
                                <a:pt x="850" y="1089"/>
                              </a:lnTo>
                              <a:lnTo>
                                <a:pt x="861" y="1041"/>
                              </a:lnTo>
                              <a:lnTo>
                                <a:pt x="870" y="992"/>
                              </a:lnTo>
                              <a:lnTo>
                                <a:pt x="874" y="941"/>
                              </a:lnTo>
                              <a:lnTo>
                                <a:pt x="873" y="891"/>
                              </a:lnTo>
                              <a:lnTo>
                                <a:pt x="858" y="882"/>
                              </a:lnTo>
                              <a:lnTo>
                                <a:pt x="844" y="874"/>
                              </a:lnTo>
                              <a:lnTo>
                                <a:pt x="830" y="866"/>
                              </a:lnTo>
                              <a:lnTo>
                                <a:pt x="814" y="859"/>
                              </a:lnTo>
                              <a:lnTo>
                                <a:pt x="799" y="852"/>
                              </a:lnTo>
                              <a:lnTo>
                                <a:pt x="785" y="846"/>
                              </a:lnTo>
                              <a:lnTo>
                                <a:pt x="769" y="842"/>
                              </a:lnTo>
                              <a:lnTo>
                                <a:pt x="753" y="836"/>
                              </a:lnTo>
                              <a:lnTo>
                                <a:pt x="739" y="832"/>
                              </a:lnTo>
                              <a:lnTo>
                                <a:pt x="723" y="827"/>
                              </a:lnTo>
                              <a:lnTo>
                                <a:pt x="707" y="823"/>
                              </a:lnTo>
                              <a:lnTo>
                                <a:pt x="691" y="819"/>
                              </a:lnTo>
                              <a:lnTo>
                                <a:pt x="677" y="816"/>
                              </a:lnTo>
                              <a:lnTo>
                                <a:pt x="661" y="813"/>
                              </a:lnTo>
                              <a:lnTo>
                                <a:pt x="645" y="810"/>
                              </a:lnTo>
                              <a:lnTo>
                                <a:pt x="629" y="807"/>
                              </a:lnTo>
                              <a:lnTo>
                                <a:pt x="632" y="826"/>
                              </a:lnTo>
                              <a:lnTo>
                                <a:pt x="639" y="861"/>
                              </a:lnTo>
                              <a:lnTo>
                                <a:pt x="648" y="908"/>
                              </a:lnTo>
                              <a:lnTo>
                                <a:pt x="658" y="964"/>
                              </a:lnTo>
                              <a:lnTo>
                                <a:pt x="667" y="1025"/>
                              </a:lnTo>
                              <a:lnTo>
                                <a:pt x="672" y="1086"/>
                              </a:lnTo>
                              <a:lnTo>
                                <a:pt x="675" y="1142"/>
                              </a:lnTo>
                              <a:lnTo>
                                <a:pt x="671" y="1189"/>
                              </a:lnTo>
                              <a:lnTo>
                                <a:pt x="658" y="1254"/>
                              </a:lnTo>
                              <a:lnTo>
                                <a:pt x="646" y="1318"/>
                              </a:lnTo>
                              <a:lnTo>
                                <a:pt x="633" y="1380"/>
                              </a:lnTo>
                              <a:lnTo>
                                <a:pt x="620" y="1442"/>
                              </a:lnTo>
                              <a:lnTo>
                                <a:pt x="605" y="1502"/>
                              </a:lnTo>
                              <a:lnTo>
                                <a:pt x="586" y="1563"/>
                              </a:lnTo>
                              <a:lnTo>
                                <a:pt x="564" y="1624"/>
                              </a:lnTo>
                              <a:lnTo>
                                <a:pt x="538" y="1683"/>
                              </a:lnTo>
                              <a:lnTo>
                                <a:pt x="534" y="1690"/>
                              </a:lnTo>
                              <a:lnTo>
                                <a:pt x="527" y="1693"/>
                              </a:lnTo>
                              <a:lnTo>
                                <a:pt x="517" y="1694"/>
                              </a:lnTo>
                              <a:lnTo>
                                <a:pt x="505" y="1694"/>
                              </a:lnTo>
                              <a:lnTo>
                                <a:pt x="492" y="1693"/>
                              </a:lnTo>
                              <a:lnTo>
                                <a:pt x="479" y="1691"/>
                              </a:lnTo>
                              <a:lnTo>
                                <a:pt x="466" y="1690"/>
                              </a:lnTo>
                              <a:lnTo>
                                <a:pt x="455" y="1690"/>
                              </a:lnTo>
                              <a:lnTo>
                                <a:pt x="455" y="1648"/>
                              </a:lnTo>
                              <a:lnTo>
                                <a:pt x="453" y="1606"/>
                              </a:lnTo>
                              <a:lnTo>
                                <a:pt x="455" y="1566"/>
                              </a:lnTo>
                              <a:lnTo>
                                <a:pt x="462" y="1524"/>
                              </a:lnTo>
                              <a:lnTo>
                                <a:pt x="473" y="1459"/>
                              </a:lnTo>
                              <a:lnTo>
                                <a:pt x="483" y="1394"/>
                              </a:lnTo>
                              <a:lnTo>
                                <a:pt x="491" y="1329"/>
                              </a:lnTo>
                              <a:lnTo>
                                <a:pt x="496" y="1264"/>
                              </a:lnTo>
                              <a:lnTo>
                                <a:pt x="498" y="1201"/>
                              </a:lnTo>
                              <a:lnTo>
                                <a:pt x="496" y="1135"/>
                              </a:lnTo>
                              <a:lnTo>
                                <a:pt x="492" y="1068"/>
                              </a:lnTo>
                              <a:lnTo>
                                <a:pt x="483" y="1002"/>
                              </a:lnTo>
                              <a:lnTo>
                                <a:pt x="479" y="986"/>
                              </a:lnTo>
                              <a:lnTo>
                                <a:pt x="473" y="972"/>
                              </a:lnTo>
                              <a:lnTo>
                                <a:pt x="466" y="957"/>
                              </a:lnTo>
                              <a:lnTo>
                                <a:pt x="459" y="944"/>
                              </a:lnTo>
                              <a:lnTo>
                                <a:pt x="452" y="930"/>
                              </a:lnTo>
                              <a:lnTo>
                                <a:pt x="445" y="917"/>
                              </a:lnTo>
                              <a:lnTo>
                                <a:pt x="439" y="904"/>
                              </a:lnTo>
                              <a:lnTo>
                                <a:pt x="434" y="891"/>
                              </a:lnTo>
                              <a:lnTo>
                                <a:pt x="427" y="861"/>
                              </a:lnTo>
                              <a:lnTo>
                                <a:pt x="423" y="825"/>
                              </a:lnTo>
                              <a:lnTo>
                                <a:pt x="419" y="784"/>
                              </a:lnTo>
                              <a:lnTo>
                                <a:pt x="414" y="741"/>
                              </a:lnTo>
                              <a:lnTo>
                                <a:pt x="408" y="699"/>
                              </a:lnTo>
                              <a:lnTo>
                                <a:pt x="403" y="659"/>
                              </a:lnTo>
                              <a:lnTo>
                                <a:pt x="394" y="624"/>
                              </a:lnTo>
                              <a:lnTo>
                                <a:pt x="382" y="597"/>
                              </a:lnTo>
                              <a:lnTo>
                                <a:pt x="362" y="601"/>
                              </a:lnTo>
                              <a:lnTo>
                                <a:pt x="342" y="611"/>
                              </a:lnTo>
                              <a:lnTo>
                                <a:pt x="322" y="623"/>
                              </a:lnTo>
                              <a:lnTo>
                                <a:pt x="303" y="639"/>
                              </a:lnTo>
                              <a:lnTo>
                                <a:pt x="284" y="657"/>
                              </a:lnTo>
                              <a:lnTo>
                                <a:pt x="267" y="679"/>
                              </a:lnTo>
                              <a:lnTo>
                                <a:pt x="250" y="701"/>
                              </a:lnTo>
                              <a:lnTo>
                                <a:pt x="232" y="724"/>
                              </a:lnTo>
                              <a:lnTo>
                                <a:pt x="217" y="748"/>
                              </a:lnTo>
                              <a:lnTo>
                                <a:pt x="201" y="773"/>
                              </a:lnTo>
                              <a:lnTo>
                                <a:pt x="185" y="797"/>
                              </a:lnTo>
                              <a:lnTo>
                                <a:pt x="169" y="820"/>
                              </a:lnTo>
                              <a:lnTo>
                                <a:pt x="155" y="843"/>
                              </a:lnTo>
                              <a:lnTo>
                                <a:pt x="142" y="864"/>
                              </a:lnTo>
                              <a:lnTo>
                                <a:pt x="127" y="882"/>
                              </a:lnTo>
                              <a:lnTo>
                                <a:pt x="114" y="898"/>
                              </a:lnTo>
                              <a:lnTo>
                                <a:pt x="101" y="911"/>
                              </a:lnTo>
                              <a:lnTo>
                                <a:pt x="90" y="926"/>
                              </a:lnTo>
                              <a:lnTo>
                                <a:pt x="77" y="939"/>
                              </a:lnTo>
                              <a:lnTo>
                                <a:pt x="65" y="953"/>
                              </a:lnTo>
                              <a:lnTo>
                                <a:pt x="52" y="966"/>
                              </a:lnTo>
                              <a:lnTo>
                                <a:pt x="39" y="979"/>
                              </a:lnTo>
                              <a:lnTo>
                                <a:pt x="25" y="990"/>
                              </a:lnTo>
                              <a:lnTo>
                                <a:pt x="10" y="1002"/>
                              </a:lnTo>
                              <a:lnTo>
                                <a:pt x="2" y="976"/>
                              </a:lnTo>
                              <a:lnTo>
                                <a:pt x="0" y="951"/>
                              </a:lnTo>
                              <a:lnTo>
                                <a:pt x="2" y="927"/>
                              </a:lnTo>
                              <a:lnTo>
                                <a:pt x="10" y="905"/>
                              </a:lnTo>
                              <a:lnTo>
                                <a:pt x="28" y="862"/>
                              </a:lnTo>
                              <a:lnTo>
                                <a:pt x="46" y="820"/>
                              </a:lnTo>
                              <a:lnTo>
                                <a:pt x="68" y="780"/>
                              </a:lnTo>
                              <a:lnTo>
                                <a:pt x="90" y="739"/>
                              </a:lnTo>
                              <a:lnTo>
                                <a:pt x="114" y="702"/>
                              </a:lnTo>
                              <a:lnTo>
                                <a:pt x="139" y="663"/>
                              </a:lnTo>
                              <a:lnTo>
                                <a:pt x="165" y="626"/>
                              </a:lnTo>
                              <a:lnTo>
                                <a:pt x="191" y="587"/>
                              </a:lnTo>
                              <a:lnTo>
                                <a:pt x="211" y="558"/>
                              </a:lnTo>
                              <a:lnTo>
                                <a:pt x="235" y="535"/>
                              </a:lnTo>
                              <a:lnTo>
                                <a:pt x="261" y="514"/>
                              </a:lnTo>
                              <a:lnTo>
                                <a:pt x="290" y="497"/>
                              </a:lnTo>
                              <a:lnTo>
                                <a:pt x="318" y="481"/>
                              </a:lnTo>
                              <a:lnTo>
                                <a:pt x="345" y="463"/>
                              </a:lnTo>
                              <a:lnTo>
                                <a:pt x="370" y="442"/>
                              </a:lnTo>
                              <a:lnTo>
                                <a:pt x="393" y="419"/>
                              </a:lnTo>
                              <a:lnTo>
                                <a:pt x="407" y="390"/>
                              </a:lnTo>
                              <a:lnTo>
                                <a:pt x="411" y="360"/>
                              </a:lnTo>
                              <a:lnTo>
                                <a:pt x="408" y="330"/>
                              </a:lnTo>
                              <a:lnTo>
                                <a:pt x="400" y="301"/>
                              </a:lnTo>
                              <a:lnTo>
                                <a:pt x="394" y="285"/>
                              </a:lnTo>
                              <a:lnTo>
                                <a:pt x="385" y="271"/>
                              </a:lnTo>
                              <a:lnTo>
                                <a:pt x="377" y="256"/>
                              </a:lnTo>
                              <a:lnTo>
                                <a:pt x="368" y="242"/>
                              </a:lnTo>
                              <a:lnTo>
                                <a:pt x="358" y="227"/>
                              </a:lnTo>
                              <a:lnTo>
                                <a:pt x="348" y="213"/>
                              </a:lnTo>
                              <a:lnTo>
                                <a:pt x="339" y="199"/>
                              </a:lnTo>
                              <a:lnTo>
                                <a:pt x="331" y="183"/>
                              </a:lnTo>
                              <a:lnTo>
                                <a:pt x="322" y="155"/>
                              </a:lnTo>
                              <a:lnTo>
                                <a:pt x="320" y="127"/>
                              </a:lnTo>
                              <a:lnTo>
                                <a:pt x="322" y="99"/>
                              </a:lnTo>
                              <a:lnTo>
                                <a:pt x="331" y="72"/>
                              </a:lnTo>
                              <a:lnTo>
                                <a:pt x="336" y="57"/>
                              </a:lnTo>
                              <a:lnTo>
                                <a:pt x="346" y="44"/>
                              </a:lnTo>
                              <a:lnTo>
                                <a:pt x="358" y="33"/>
                              </a:lnTo>
                              <a:lnTo>
                                <a:pt x="372" y="24"/>
                              </a:lnTo>
                              <a:lnTo>
                                <a:pt x="388" y="17"/>
                              </a:lnTo>
                              <a:lnTo>
                                <a:pt x="406" y="11"/>
                              </a:lnTo>
                              <a:lnTo>
                                <a:pt x="423" y="5"/>
                              </a:lnTo>
                              <a:lnTo>
                                <a:pt x="44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1694" path="m442,2l460,0l479,0l496,0l514,2l530,8l543,15l553,28l560,44l569,76l577,103l584,131l594,163l594,173l590,186l583,203l576,219l570,236l566,251l566,261l573,266l602,268l632,268l664,266l697,265l729,262l762,259l796,256l830,252l863,249l896,245l929,240l961,235l993,230l1023,226l1053,222l1081,217l1081,225l1081,232l1081,239l1081,246l1060,261l1036,275l1010,288l982,301l954,313l923,323l893,333l861,343l830,353l798,362l766,370l736,380l707,389l680,398l654,408l631,418l631,455l641,489l658,519l681,548l707,575l736,604l763,631l789,662l804,679l818,692l835,705l853,715l871,725l890,735l909,747l928,758l938,764l951,771l967,778l981,787l995,796l1007,804l1016,813l1019,822l1027,861l1032,898l1032,936l1029,972l1023,1008l1014,1044l1004,1078l991,1113l975,1148l958,1182l941,1215l920,1250l900,1283l880,1316l860,1351l838,1384l830,1387l818,1387l807,1386l802,1384l795,1363l792,1338l792,1314l796,1288l808,1236l822,1187l835,1138l850,1089l861,1041l870,992l874,941l873,891l858,882l844,874l830,866l814,859l799,852l785,846l769,842l753,836l739,832l723,827l707,823l691,819l677,816l661,813l645,810l629,807l632,826l639,861l648,908l658,964l667,1025l672,1086l675,1142l671,1189l658,1254l646,1318l633,1380l620,1442l605,1502l586,1563l564,1624l538,1683l534,1690l527,1693l517,1694l505,1694l492,1693l479,1691l466,1690l455,1690l455,1648l453,1606l455,1566l462,1524l473,1459l483,1394l491,1329l496,1264l498,1201l496,1135l492,1068l483,1002l479,986l473,972l466,957l459,944l452,930l445,917l439,904l434,891l427,861l423,825l419,784l414,741l408,699l403,659l394,624l382,597l362,601l342,611l322,623l303,639l284,657l267,679l250,701l232,724l217,748l201,773l185,797l169,820l155,843l142,864l127,882l114,898l101,911l90,926l77,939l65,953l52,966l39,979l25,990l10,1002l2,976l0,951l2,927l10,905l28,862l46,820l68,780l90,739l114,702l139,663l165,626l191,587l211,558l235,535l261,514l290,497l318,481l345,463l370,442l393,419l407,390l411,360l408,330l400,301l394,285l385,271l377,256l368,242l358,227l348,213l339,199l331,183l322,155l320,127l322,99l331,72l336,57l346,44l358,33l372,24l388,17l406,11l423,5l442,2xe" fillcolor="#3ff200" stroked="f" o:allowincell="f" style="position:absolute;margin-left:96pt;margin-top:12.8pt;width:96pt;height:125.95pt;mso-wrap-style:none;v-text-anchor:middle">
                <v:fill o:detectmouseclick="t" type="solid" color2="#c00d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457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2pt;width:123pt;height:23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351602826" r:id="rId7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1295400" cy="14859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1695">
                              <a:moveTo>
                                <a:pt x="1070" y="904"/>
                              </a:moveTo>
                              <a:lnTo>
                                <a:pt x="1054" y="861"/>
                              </a:lnTo>
                              <a:lnTo>
                                <a:pt x="1034" y="819"/>
                              </a:lnTo>
                              <a:lnTo>
                                <a:pt x="1014" y="779"/>
                              </a:lnTo>
                              <a:lnTo>
                                <a:pt x="991" y="740"/>
                              </a:lnTo>
                              <a:lnTo>
                                <a:pt x="966" y="701"/>
                              </a:lnTo>
                              <a:lnTo>
                                <a:pt x="942" y="664"/>
                              </a:lnTo>
                              <a:lnTo>
                                <a:pt x="916" y="625"/>
                              </a:lnTo>
                              <a:lnTo>
                                <a:pt x="890" y="587"/>
                              </a:lnTo>
                              <a:lnTo>
                                <a:pt x="870" y="558"/>
                              </a:lnTo>
                              <a:lnTo>
                                <a:pt x="845" y="535"/>
                              </a:lnTo>
                              <a:lnTo>
                                <a:pt x="819" y="515"/>
                              </a:lnTo>
                              <a:lnTo>
                                <a:pt x="792" y="498"/>
                              </a:lnTo>
                              <a:lnTo>
                                <a:pt x="763" y="482"/>
                              </a:lnTo>
                              <a:lnTo>
                                <a:pt x="737" y="463"/>
                              </a:lnTo>
                              <a:lnTo>
                                <a:pt x="711" y="443"/>
                              </a:lnTo>
                              <a:lnTo>
                                <a:pt x="688" y="420"/>
                              </a:lnTo>
                              <a:lnTo>
                                <a:pt x="673" y="391"/>
                              </a:lnTo>
                              <a:lnTo>
                                <a:pt x="669" y="361"/>
                              </a:lnTo>
                              <a:lnTo>
                                <a:pt x="673" y="330"/>
                              </a:lnTo>
                              <a:lnTo>
                                <a:pt x="682" y="302"/>
                              </a:lnTo>
                              <a:lnTo>
                                <a:pt x="684" y="297"/>
                              </a:lnTo>
                              <a:lnTo>
                                <a:pt x="685" y="293"/>
                              </a:lnTo>
                              <a:lnTo>
                                <a:pt x="686" y="290"/>
                              </a:lnTo>
                              <a:lnTo>
                                <a:pt x="688" y="286"/>
                              </a:lnTo>
                              <a:lnTo>
                                <a:pt x="711" y="312"/>
                              </a:lnTo>
                              <a:lnTo>
                                <a:pt x="735" y="336"/>
                              </a:lnTo>
                              <a:lnTo>
                                <a:pt x="763" y="359"/>
                              </a:lnTo>
                              <a:lnTo>
                                <a:pt x="792" y="379"/>
                              </a:lnTo>
                              <a:lnTo>
                                <a:pt x="821" y="398"/>
                              </a:lnTo>
                              <a:lnTo>
                                <a:pt x="851" y="417"/>
                              </a:lnTo>
                              <a:lnTo>
                                <a:pt x="881" y="434"/>
                              </a:lnTo>
                              <a:lnTo>
                                <a:pt x="911" y="451"/>
                              </a:lnTo>
                              <a:lnTo>
                                <a:pt x="913" y="451"/>
                              </a:lnTo>
                              <a:lnTo>
                                <a:pt x="914" y="451"/>
                              </a:lnTo>
                              <a:lnTo>
                                <a:pt x="916" y="451"/>
                              </a:lnTo>
                              <a:lnTo>
                                <a:pt x="917" y="450"/>
                              </a:lnTo>
                              <a:lnTo>
                                <a:pt x="919" y="449"/>
                              </a:lnTo>
                              <a:lnTo>
                                <a:pt x="919" y="446"/>
                              </a:lnTo>
                              <a:lnTo>
                                <a:pt x="917" y="444"/>
                              </a:lnTo>
                              <a:lnTo>
                                <a:pt x="916" y="443"/>
                              </a:lnTo>
                              <a:lnTo>
                                <a:pt x="891" y="417"/>
                              </a:lnTo>
                              <a:lnTo>
                                <a:pt x="865" y="392"/>
                              </a:lnTo>
                              <a:lnTo>
                                <a:pt x="839" y="369"/>
                              </a:lnTo>
                              <a:lnTo>
                                <a:pt x="812" y="346"/>
                              </a:lnTo>
                              <a:lnTo>
                                <a:pt x="786" y="323"/>
                              </a:lnTo>
                              <a:lnTo>
                                <a:pt x="760" y="299"/>
                              </a:lnTo>
                              <a:lnTo>
                                <a:pt x="734" y="276"/>
                              </a:lnTo>
                              <a:lnTo>
                                <a:pt x="708" y="251"/>
                              </a:lnTo>
                              <a:lnTo>
                                <a:pt x="712" y="244"/>
                              </a:lnTo>
                              <a:lnTo>
                                <a:pt x="717" y="238"/>
                              </a:lnTo>
                              <a:lnTo>
                                <a:pt x="721" y="231"/>
                              </a:lnTo>
                              <a:lnTo>
                                <a:pt x="725" y="225"/>
                              </a:lnTo>
                              <a:lnTo>
                                <a:pt x="743" y="239"/>
                              </a:lnTo>
                              <a:lnTo>
                                <a:pt x="759" y="254"/>
                              </a:lnTo>
                              <a:lnTo>
                                <a:pt x="776" y="268"/>
                              </a:lnTo>
                              <a:lnTo>
                                <a:pt x="793" y="281"/>
                              </a:lnTo>
                              <a:lnTo>
                                <a:pt x="812" y="294"/>
                              </a:lnTo>
                              <a:lnTo>
                                <a:pt x="831" y="306"/>
                              </a:lnTo>
                              <a:lnTo>
                                <a:pt x="848" y="317"/>
                              </a:lnTo>
                              <a:lnTo>
                                <a:pt x="868" y="327"/>
                              </a:lnTo>
                              <a:lnTo>
                                <a:pt x="887" y="336"/>
                              </a:lnTo>
                              <a:lnTo>
                                <a:pt x="907" y="345"/>
                              </a:lnTo>
                              <a:lnTo>
                                <a:pt x="927" y="352"/>
                              </a:lnTo>
                              <a:lnTo>
                                <a:pt x="947" y="358"/>
                              </a:lnTo>
                              <a:lnTo>
                                <a:pt x="968" y="362"/>
                              </a:lnTo>
                              <a:lnTo>
                                <a:pt x="989" y="366"/>
                              </a:lnTo>
                              <a:lnTo>
                                <a:pt x="1011" y="368"/>
                              </a:lnTo>
                              <a:lnTo>
                                <a:pt x="1033" y="368"/>
                              </a:lnTo>
                              <a:lnTo>
                                <a:pt x="1034" y="368"/>
                              </a:lnTo>
                              <a:lnTo>
                                <a:pt x="1034" y="366"/>
                              </a:lnTo>
                              <a:lnTo>
                                <a:pt x="1035" y="366"/>
                              </a:lnTo>
                              <a:lnTo>
                                <a:pt x="1035" y="365"/>
                              </a:lnTo>
                              <a:lnTo>
                                <a:pt x="1035" y="364"/>
                              </a:lnTo>
                              <a:lnTo>
                                <a:pt x="1034" y="362"/>
                              </a:lnTo>
                              <a:lnTo>
                                <a:pt x="1034" y="361"/>
                              </a:lnTo>
                              <a:lnTo>
                                <a:pt x="1033" y="361"/>
                              </a:lnTo>
                              <a:lnTo>
                                <a:pt x="1011" y="356"/>
                              </a:lnTo>
                              <a:lnTo>
                                <a:pt x="991" y="351"/>
                              </a:lnTo>
                              <a:lnTo>
                                <a:pt x="971" y="343"/>
                              </a:lnTo>
                              <a:lnTo>
                                <a:pt x="952" y="336"/>
                              </a:lnTo>
                              <a:lnTo>
                                <a:pt x="933" y="327"/>
                              </a:lnTo>
                              <a:lnTo>
                                <a:pt x="914" y="317"/>
                              </a:lnTo>
                              <a:lnTo>
                                <a:pt x="897" y="306"/>
                              </a:lnTo>
                              <a:lnTo>
                                <a:pt x="880" y="294"/>
                              </a:lnTo>
                              <a:lnTo>
                                <a:pt x="862" y="281"/>
                              </a:lnTo>
                              <a:lnTo>
                                <a:pt x="847" y="268"/>
                              </a:lnTo>
                              <a:lnTo>
                                <a:pt x="831" y="254"/>
                              </a:lnTo>
                              <a:lnTo>
                                <a:pt x="815" y="239"/>
                              </a:lnTo>
                              <a:lnTo>
                                <a:pt x="799" y="225"/>
                              </a:lnTo>
                              <a:lnTo>
                                <a:pt x="783" y="211"/>
                              </a:lnTo>
                              <a:lnTo>
                                <a:pt x="769" y="195"/>
                              </a:lnTo>
                              <a:lnTo>
                                <a:pt x="753" y="180"/>
                              </a:lnTo>
                              <a:lnTo>
                                <a:pt x="757" y="164"/>
                              </a:lnTo>
                              <a:lnTo>
                                <a:pt x="760" y="147"/>
                              </a:lnTo>
                              <a:lnTo>
                                <a:pt x="761" y="130"/>
                              </a:lnTo>
                              <a:lnTo>
                                <a:pt x="760" y="113"/>
                              </a:lnTo>
                              <a:lnTo>
                                <a:pt x="780" y="130"/>
                              </a:lnTo>
                              <a:lnTo>
                                <a:pt x="800" y="149"/>
                              </a:lnTo>
                              <a:lnTo>
                                <a:pt x="821" y="169"/>
                              </a:lnTo>
                              <a:lnTo>
                                <a:pt x="839" y="189"/>
                              </a:lnTo>
                              <a:lnTo>
                                <a:pt x="858" y="209"/>
                              </a:lnTo>
                              <a:lnTo>
                                <a:pt x="877" y="229"/>
                              </a:lnTo>
                              <a:lnTo>
                                <a:pt x="896" y="250"/>
                              </a:lnTo>
                              <a:lnTo>
                                <a:pt x="914" y="270"/>
                              </a:lnTo>
                              <a:lnTo>
                                <a:pt x="922" y="277"/>
                              </a:lnTo>
                              <a:lnTo>
                                <a:pt x="930" y="281"/>
                              </a:lnTo>
                              <a:lnTo>
                                <a:pt x="939" y="286"/>
                              </a:lnTo>
                              <a:lnTo>
                                <a:pt x="949" y="289"/>
                              </a:lnTo>
                              <a:lnTo>
                                <a:pt x="950" y="289"/>
                              </a:lnTo>
                              <a:lnTo>
                                <a:pt x="953" y="289"/>
                              </a:lnTo>
                              <a:lnTo>
                                <a:pt x="955" y="289"/>
                              </a:lnTo>
                              <a:lnTo>
                                <a:pt x="956" y="287"/>
                              </a:lnTo>
                              <a:lnTo>
                                <a:pt x="956" y="286"/>
                              </a:lnTo>
                              <a:lnTo>
                                <a:pt x="956" y="283"/>
                              </a:lnTo>
                              <a:lnTo>
                                <a:pt x="956" y="281"/>
                              </a:lnTo>
                              <a:lnTo>
                                <a:pt x="955" y="280"/>
                              </a:lnTo>
                              <a:lnTo>
                                <a:pt x="939" y="260"/>
                              </a:lnTo>
                              <a:lnTo>
                                <a:pt x="923" y="239"/>
                              </a:lnTo>
                              <a:lnTo>
                                <a:pt x="909" y="218"/>
                              </a:lnTo>
                              <a:lnTo>
                                <a:pt x="893" y="196"/>
                              </a:lnTo>
                              <a:lnTo>
                                <a:pt x="877" y="175"/>
                              </a:lnTo>
                              <a:lnTo>
                                <a:pt x="861" y="153"/>
                              </a:lnTo>
                              <a:lnTo>
                                <a:pt x="844" y="131"/>
                              </a:lnTo>
                              <a:lnTo>
                                <a:pt x="826" y="111"/>
                              </a:lnTo>
                              <a:lnTo>
                                <a:pt x="809" y="91"/>
                              </a:lnTo>
                              <a:lnTo>
                                <a:pt x="790" y="74"/>
                              </a:lnTo>
                              <a:lnTo>
                                <a:pt x="770" y="56"/>
                              </a:lnTo>
                              <a:lnTo>
                                <a:pt x="750" y="42"/>
                              </a:lnTo>
                              <a:lnTo>
                                <a:pt x="728" y="29"/>
                              </a:lnTo>
                              <a:lnTo>
                                <a:pt x="705" y="19"/>
                              </a:lnTo>
                              <a:lnTo>
                                <a:pt x="681" y="10"/>
                              </a:lnTo>
                              <a:lnTo>
                                <a:pt x="655" y="6"/>
                              </a:lnTo>
                              <a:lnTo>
                                <a:pt x="652" y="4"/>
                              </a:lnTo>
                              <a:lnTo>
                                <a:pt x="647" y="4"/>
                              </a:lnTo>
                              <a:lnTo>
                                <a:pt x="643" y="3"/>
                              </a:lnTo>
                              <a:lnTo>
                                <a:pt x="640" y="3"/>
                              </a:lnTo>
                              <a:lnTo>
                                <a:pt x="622" y="0"/>
                              </a:lnTo>
                              <a:lnTo>
                                <a:pt x="603" y="0"/>
                              </a:lnTo>
                              <a:lnTo>
                                <a:pt x="584" y="0"/>
                              </a:lnTo>
                              <a:lnTo>
                                <a:pt x="568" y="3"/>
                              </a:lnTo>
                              <a:lnTo>
                                <a:pt x="552" y="9"/>
                              </a:lnTo>
                              <a:lnTo>
                                <a:pt x="539" y="16"/>
                              </a:lnTo>
                              <a:lnTo>
                                <a:pt x="529" y="29"/>
                              </a:lnTo>
                              <a:lnTo>
                                <a:pt x="522" y="45"/>
                              </a:lnTo>
                              <a:lnTo>
                                <a:pt x="512" y="77"/>
                              </a:lnTo>
                              <a:lnTo>
                                <a:pt x="505" y="104"/>
                              </a:lnTo>
                              <a:lnTo>
                                <a:pt x="496" y="130"/>
                              </a:lnTo>
                              <a:lnTo>
                                <a:pt x="487" y="163"/>
                              </a:lnTo>
                              <a:lnTo>
                                <a:pt x="487" y="173"/>
                              </a:lnTo>
                              <a:lnTo>
                                <a:pt x="492" y="186"/>
                              </a:lnTo>
                              <a:lnTo>
                                <a:pt x="498" y="203"/>
                              </a:lnTo>
                              <a:lnTo>
                                <a:pt x="505" y="219"/>
                              </a:lnTo>
                              <a:lnTo>
                                <a:pt x="512" y="237"/>
                              </a:lnTo>
                              <a:lnTo>
                                <a:pt x="515" y="251"/>
                              </a:lnTo>
                              <a:lnTo>
                                <a:pt x="515" y="261"/>
                              </a:lnTo>
                              <a:lnTo>
                                <a:pt x="508" y="267"/>
                              </a:lnTo>
                              <a:lnTo>
                                <a:pt x="479" y="268"/>
                              </a:lnTo>
                              <a:lnTo>
                                <a:pt x="448" y="268"/>
                              </a:lnTo>
                              <a:lnTo>
                                <a:pt x="417" y="267"/>
                              </a:lnTo>
                              <a:lnTo>
                                <a:pt x="384" y="265"/>
                              </a:lnTo>
                              <a:lnTo>
                                <a:pt x="352" y="263"/>
                              </a:lnTo>
                              <a:lnTo>
                                <a:pt x="319" y="260"/>
                              </a:lnTo>
                              <a:lnTo>
                                <a:pt x="284" y="257"/>
                              </a:lnTo>
                              <a:lnTo>
                                <a:pt x="251" y="252"/>
                              </a:lnTo>
                              <a:lnTo>
                                <a:pt x="218" y="250"/>
                              </a:lnTo>
                              <a:lnTo>
                                <a:pt x="185" y="245"/>
                              </a:lnTo>
                              <a:lnTo>
                                <a:pt x="151" y="241"/>
                              </a:lnTo>
                              <a:lnTo>
                                <a:pt x="120" y="235"/>
                              </a:lnTo>
                              <a:lnTo>
                                <a:pt x="88" y="231"/>
                              </a:lnTo>
                              <a:lnTo>
                                <a:pt x="58" y="227"/>
                              </a:lnTo>
                              <a:lnTo>
                                <a:pt x="27" y="222"/>
                              </a:lnTo>
                              <a:lnTo>
                                <a:pt x="0" y="218"/>
                              </a:lnTo>
                              <a:lnTo>
                                <a:pt x="0" y="225"/>
                              </a:lnTo>
                              <a:lnTo>
                                <a:pt x="0" y="232"/>
                              </a:lnTo>
                              <a:lnTo>
                                <a:pt x="0" y="239"/>
                              </a:lnTo>
                              <a:lnTo>
                                <a:pt x="0" y="245"/>
                              </a:lnTo>
                              <a:lnTo>
                                <a:pt x="20" y="260"/>
                              </a:lnTo>
                              <a:lnTo>
                                <a:pt x="43" y="273"/>
                              </a:lnTo>
                              <a:lnTo>
                                <a:pt x="66" y="286"/>
                              </a:lnTo>
                              <a:lnTo>
                                <a:pt x="92" y="296"/>
                              </a:lnTo>
                              <a:lnTo>
                                <a:pt x="118" y="306"/>
                              </a:lnTo>
                              <a:lnTo>
                                <a:pt x="146" y="313"/>
                              </a:lnTo>
                              <a:lnTo>
                                <a:pt x="174" y="322"/>
                              </a:lnTo>
                              <a:lnTo>
                                <a:pt x="203" y="329"/>
                              </a:lnTo>
                              <a:lnTo>
                                <a:pt x="232" y="336"/>
                              </a:lnTo>
                              <a:lnTo>
                                <a:pt x="261" y="343"/>
                              </a:lnTo>
                              <a:lnTo>
                                <a:pt x="288" y="351"/>
                              </a:lnTo>
                              <a:lnTo>
                                <a:pt x="316" y="358"/>
                              </a:lnTo>
                              <a:lnTo>
                                <a:pt x="343" y="365"/>
                              </a:lnTo>
                              <a:lnTo>
                                <a:pt x="369" y="374"/>
                              </a:lnTo>
                              <a:lnTo>
                                <a:pt x="394" y="382"/>
                              </a:lnTo>
                              <a:lnTo>
                                <a:pt x="417" y="392"/>
                              </a:lnTo>
                              <a:lnTo>
                                <a:pt x="418" y="394"/>
                              </a:lnTo>
                              <a:lnTo>
                                <a:pt x="418" y="397"/>
                              </a:lnTo>
                              <a:lnTo>
                                <a:pt x="418" y="398"/>
                              </a:lnTo>
                              <a:lnTo>
                                <a:pt x="418" y="401"/>
                              </a:lnTo>
                              <a:lnTo>
                                <a:pt x="397" y="402"/>
                              </a:lnTo>
                              <a:lnTo>
                                <a:pt x="379" y="408"/>
                              </a:lnTo>
                              <a:lnTo>
                                <a:pt x="365" y="418"/>
                              </a:lnTo>
                              <a:lnTo>
                                <a:pt x="353" y="431"/>
                              </a:lnTo>
                              <a:lnTo>
                                <a:pt x="348" y="447"/>
                              </a:lnTo>
                              <a:lnTo>
                                <a:pt x="346" y="466"/>
                              </a:lnTo>
                              <a:lnTo>
                                <a:pt x="349" y="488"/>
                              </a:lnTo>
                              <a:lnTo>
                                <a:pt x="359" y="511"/>
                              </a:lnTo>
                              <a:lnTo>
                                <a:pt x="360" y="516"/>
                              </a:lnTo>
                              <a:lnTo>
                                <a:pt x="366" y="522"/>
                              </a:lnTo>
                              <a:lnTo>
                                <a:pt x="375" y="528"/>
                              </a:lnTo>
                              <a:lnTo>
                                <a:pt x="385" y="534"/>
                              </a:lnTo>
                              <a:lnTo>
                                <a:pt x="375" y="550"/>
                              </a:lnTo>
                              <a:lnTo>
                                <a:pt x="365" y="567"/>
                              </a:lnTo>
                              <a:lnTo>
                                <a:pt x="353" y="583"/>
                              </a:lnTo>
                              <a:lnTo>
                                <a:pt x="342" y="599"/>
                              </a:lnTo>
                              <a:lnTo>
                                <a:pt x="329" y="614"/>
                              </a:lnTo>
                              <a:lnTo>
                                <a:pt x="317" y="630"/>
                              </a:lnTo>
                              <a:lnTo>
                                <a:pt x="304" y="646"/>
                              </a:lnTo>
                              <a:lnTo>
                                <a:pt x="293" y="662"/>
                              </a:lnTo>
                              <a:lnTo>
                                <a:pt x="278" y="678"/>
                              </a:lnTo>
                              <a:lnTo>
                                <a:pt x="264" y="692"/>
                              </a:lnTo>
                              <a:lnTo>
                                <a:pt x="247" y="704"/>
                              </a:lnTo>
                              <a:lnTo>
                                <a:pt x="228" y="715"/>
                              </a:lnTo>
                              <a:lnTo>
                                <a:pt x="209" y="726"/>
                              </a:lnTo>
                              <a:lnTo>
                                <a:pt x="190" y="736"/>
                              </a:lnTo>
                              <a:lnTo>
                                <a:pt x="172" y="747"/>
                              </a:lnTo>
                              <a:lnTo>
                                <a:pt x="153" y="759"/>
                              </a:lnTo>
                              <a:lnTo>
                                <a:pt x="143" y="764"/>
                              </a:lnTo>
                              <a:lnTo>
                                <a:pt x="130" y="772"/>
                              </a:lnTo>
                              <a:lnTo>
                                <a:pt x="115" y="779"/>
                              </a:lnTo>
                              <a:lnTo>
                                <a:pt x="101" y="788"/>
                              </a:lnTo>
                              <a:lnTo>
                                <a:pt x="86" y="796"/>
                              </a:lnTo>
                              <a:lnTo>
                                <a:pt x="75" y="805"/>
                              </a:lnTo>
                              <a:lnTo>
                                <a:pt x="66" y="814"/>
                              </a:lnTo>
                              <a:lnTo>
                                <a:pt x="63" y="821"/>
                              </a:lnTo>
                              <a:lnTo>
                                <a:pt x="55" y="860"/>
                              </a:lnTo>
                              <a:lnTo>
                                <a:pt x="50" y="897"/>
                              </a:lnTo>
                              <a:lnTo>
                                <a:pt x="49" y="935"/>
                              </a:lnTo>
                              <a:lnTo>
                                <a:pt x="52" y="972"/>
                              </a:lnTo>
                              <a:lnTo>
                                <a:pt x="58" y="1008"/>
                              </a:lnTo>
                              <a:lnTo>
                                <a:pt x="66" y="1043"/>
                              </a:lnTo>
                              <a:lnTo>
                                <a:pt x="78" y="1079"/>
                              </a:lnTo>
                              <a:lnTo>
                                <a:pt x="91" y="1113"/>
                              </a:lnTo>
                              <a:lnTo>
                                <a:pt x="107" y="1148"/>
                              </a:lnTo>
                              <a:lnTo>
                                <a:pt x="123" y="1183"/>
                              </a:lnTo>
                              <a:lnTo>
                                <a:pt x="141" y="1216"/>
                              </a:lnTo>
                              <a:lnTo>
                                <a:pt x="161" y="1251"/>
                              </a:lnTo>
                              <a:lnTo>
                                <a:pt x="182" y="1284"/>
                              </a:lnTo>
                              <a:lnTo>
                                <a:pt x="202" y="1317"/>
                              </a:lnTo>
                              <a:lnTo>
                                <a:pt x="222" y="1351"/>
                              </a:lnTo>
                              <a:lnTo>
                                <a:pt x="244" y="1385"/>
                              </a:lnTo>
                              <a:lnTo>
                                <a:pt x="252" y="1388"/>
                              </a:lnTo>
                              <a:lnTo>
                                <a:pt x="264" y="1388"/>
                              </a:lnTo>
                              <a:lnTo>
                                <a:pt x="274" y="1386"/>
                              </a:lnTo>
                              <a:lnTo>
                                <a:pt x="278" y="1385"/>
                              </a:lnTo>
                              <a:lnTo>
                                <a:pt x="287" y="1363"/>
                              </a:lnTo>
                              <a:lnTo>
                                <a:pt x="290" y="1338"/>
                              </a:lnTo>
                              <a:lnTo>
                                <a:pt x="290" y="1313"/>
                              </a:lnTo>
                              <a:lnTo>
                                <a:pt x="285" y="1287"/>
                              </a:lnTo>
                              <a:lnTo>
                                <a:pt x="274" y="1236"/>
                              </a:lnTo>
                              <a:lnTo>
                                <a:pt x="260" y="1186"/>
                              </a:lnTo>
                              <a:lnTo>
                                <a:pt x="245" y="1137"/>
                              </a:lnTo>
                              <a:lnTo>
                                <a:pt x="232" y="1089"/>
                              </a:lnTo>
                              <a:lnTo>
                                <a:pt x="219" y="1041"/>
                              </a:lnTo>
                              <a:lnTo>
                                <a:pt x="210" y="992"/>
                              </a:lnTo>
                              <a:lnTo>
                                <a:pt x="208" y="942"/>
                              </a:lnTo>
                              <a:lnTo>
                                <a:pt x="209" y="891"/>
                              </a:lnTo>
                              <a:lnTo>
                                <a:pt x="216" y="887"/>
                              </a:lnTo>
                              <a:lnTo>
                                <a:pt x="222" y="883"/>
                              </a:lnTo>
                              <a:lnTo>
                                <a:pt x="229" y="878"/>
                              </a:lnTo>
                              <a:lnTo>
                                <a:pt x="236" y="876"/>
                              </a:lnTo>
                              <a:lnTo>
                                <a:pt x="242" y="871"/>
                              </a:lnTo>
                              <a:lnTo>
                                <a:pt x="249" y="868"/>
                              </a:lnTo>
                              <a:lnTo>
                                <a:pt x="257" y="864"/>
                              </a:lnTo>
                              <a:lnTo>
                                <a:pt x="264" y="861"/>
                              </a:lnTo>
                              <a:lnTo>
                                <a:pt x="283" y="877"/>
                              </a:lnTo>
                              <a:lnTo>
                                <a:pt x="301" y="891"/>
                              </a:lnTo>
                              <a:lnTo>
                                <a:pt x="320" y="906"/>
                              </a:lnTo>
                              <a:lnTo>
                                <a:pt x="340" y="920"/>
                              </a:lnTo>
                              <a:lnTo>
                                <a:pt x="360" y="935"/>
                              </a:lnTo>
                              <a:lnTo>
                                <a:pt x="381" y="946"/>
                              </a:lnTo>
                              <a:lnTo>
                                <a:pt x="401" y="959"/>
                              </a:lnTo>
                              <a:lnTo>
                                <a:pt x="423" y="969"/>
                              </a:lnTo>
                              <a:lnTo>
                                <a:pt x="414" y="1028"/>
                              </a:lnTo>
                              <a:lnTo>
                                <a:pt x="408" y="1088"/>
                              </a:lnTo>
                              <a:lnTo>
                                <a:pt x="407" y="1144"/>
                              </a:lnTo>
                              <a:lnTo>
                                <a:pt x="411" y="1190"/>
                              </a:lnTo>
                              <a:lnTo>
                                <a:pt x="424" y="1255"/>
                              </a:lnTo>
                              <a:lnTo>
                                <a:pt x="435" y="1317"/>
                              </a:lnTo>
                              <a:lnTo>
                                <a:pt x="447" y="1380"/>
                              </a:lnTo>
                              <a:lnTo>
                                <a:pt x="461" y="1441"/>
                              </a:lnTo>
                              <a:lnTo>
                                <a:pt x="476" y="1503"/>
                              </a:lnTo>
                              <a:lnTo>
                                <a:pt x="495" y="1563"/>
                              </a:lnTo>
                              <a:lnTo>
                                <a:pt x="516" y="1623"/>
                              </a:lnTo>
                              <a:lnTo>
                                <a:pt x="542" y="1683"/>
                              </a:lnTo>
                              <a:lnTo>
                                <a:pt x="547" y="1690"/>
                              </a:lnTo>
                              <a:lnTo>
                                <a:pt x="555" y="1693"/>
                              </a:lnTo>
                              <a:lnTo>
                                <a:pt x="565" y="1695"/>
                              </a:lnTo>
                              <a:lnTo>
                                <a:pt x="577" y="1695"/>
                              </a:lnTo>
                              <a:lnTo>
                                <a:pt x="590" y="1693"/>
                              </a:lnTo>
                              <a:lnTo>
                                <a:pt x="603" y="1692"/>
                              </a:lnTo>
                              <a:lnTo>
                                <a:pt x="614" y="1690"/>
                              </a:lnTo>
                              <a:lnTo>
                                <a:pt x="626" y="1690"/>
                              </a:lnTo>
                              <a:lnTo>
                                <a:pt x="627" y="1649"/>
                              </a:lnTo>
                              <a:lnTo>
                                <a:pt x="627" y="1607"/>
                              </a:lnTo>
                              <a:lnTo>
                                <a:pt x="626" y="1565"/>
                              </a:lnTo>
                              <a:lnTo>
                                <a:pt x="619" y="1523"/>
                              </a:lnTo>
                              <a:lnTo>
                                <a:pt x="607" y="1458"/>
                              </a:lnTo>
                              <a:lnTo>
                                <a:pt x="597" y="1395"/>
                              </a:lnTo>
                              <a:lnTo>
                                <a:pt x="590" y="1330"/>
                              </a:lnTo>
                              <a:lnTo>
                                <a:pt x="585" y="1265"/>
                              </a:lnTo>
                              <a:lnTo>
                                <a:pt x="583" y="1201"/>
                              </a:lnTo>
                              <a:lnTo>
                                <a:pt x="584" y="1135"/>
                              </a:lnTo>
                              <a:lnTo>
                                <a:pt x="590" y="1069"/>
                              </a:lnTo>
                              <a:lnTo>
                                <a:pt x="598" y="1002"/>
                              </a:lnTo>
                              <a:lnTo>
                                <a:pt x="603" y="987"/>
                              </a:lnTo>
                              <a:lnTo>
                                <a:pt x="609" y="972"/>
                              </a:lnTo>
                              <a:lnTo>
                                <a:pt x="616" y="958"/>
                              </a:lnTo>
                              <a:lnTo>
                                <a:pt x="623" y="945"/>
                              </a:lnTo>
                              <a:lnTo>
                                <a:pt x="630" y="930"/>
                              </a:lnTo>
                              <a:lnTo>
                                <a:pt x="637" y="917"/>
                              </a:lnTo>
                              <a:lnTo>
                                <a:pt x="643" y="904"/>
                              </a:lnTo>
                              <a:lnTo>
                                <a:pt x="646" y="891"/>
                              </a:lnTo>
                              <a:lnTo>
                                <a:pt x="653" y="861"/>
                              </a:lnTo>
                              <a:lnTo>
                                <a:pt x="658" y="825"/>
                              </a:lnTo>
                              <a:lnTo>
                                <a:pt x="660" y="785"/>
                              </a:lnTo>
                              <a:lnTo>
                                <a:pt x="663" y="743"/>
                              </a:lnTo>
                              <a:lnTo>
                                <a:pt x="666" y="701"/>
                              </a:lnTo>
                              <a:lnTo>
                                <a:pt x="671" y="662"/>
                              </a:lnTo>
                              <a:lnTo>
                                <a:pt x="678" y="627"/>
                              </a:lnTo>
                              <a:lnTo>
                                <a:pt x="689" y="600"/>
                              </a:lnTo>
                              <a:lnTo>
                                <a:pt x="710" y="604"/>
                              </a:lnTo>
                              <a:lnTo>
                                <a:pt x="730" y="614"/>
                              </a:lnTo>
                              <a:lnTo>
                                <a:pt x="750" y="626"/>
                              </a:lnTo>
                              <a:lnTo>
                                <a:pt x="770" y="642"/>
                              </a:lnTo>
                              <a:lnTo>
                                <a:pt x="789" y="661"/>
                              </a:lnTo>
                              <a:lnTo>
                                <a:pt x="808" y="681"/>
                              </a:lnTo>
                              <a:lnTo>
                                <a:pt x="826" y="702"/>
                              </a:lnTo>
                              <a:lnTo>
                                <a:pt x="844" y="726"/>
                              </a:lnTo>
                              <a:lnTo>
                                <a:pt x="861" y="749"/>
                              </a:lnTo>
                              <a:lnTo>
                                <a:pt x="877" y="773"/>
                              </a:lnTo>
                              <a:lnTo>
                                <a:pt x="894" y="798"/>
                              </a:lnTo>
                              <a:lnTo>
                                <a:pt x="910" y="821"/>
                              </a:lnTo>
                              <a:lnTo>
                                <a:pt x="924" y="842"/>
                              </a:lnTo>
                              <a:lnTo>
                                <a:pt x="939" y="863"/>
                              </a:lnTo>
                              <a:lnTo>
                                <a:pt x="953" y="881"/>
                              </a:lnTo>
                              <a:lnTo>
                                <a:pt x="966" y="897"/>
                              </a:lnTo>
                              <a:lnTo>
                                <a:pt x="979" y="910"/>
                              </a:lnTo>
                              <a:lnTo>
                                <a:pt x="991" y="925"/>
                              </a:lnTo>
                              <a:lnTo>
                                <a:pt x="1004" y="939"/>
                              </a:lnTo>
                              <a:lnTo>
                                <a:pt x="1017" y="952"/>
                              </a:lnTo>
                              <a:lnTo>
                                <a:pt x="1028" y="966"/>
                              </a:lnTo>
                              <a:lnTo>
                                <a:pt x="1041" y="979"/>
                              </a:lnTo>
                              <a:lnTo>
                                <a:pt x="1056" y="991"/>
                              </a:lnTo>
                              <a:lnTo>
                                <a:pt x="1070" y="1002"/>
                              </a:lnTo>
                              <a:lnTo>
                                <a:pt x="1079" y="976"/>
                              </a:lnTo>
                              <a:lnTo>
                                <a:pt x="1082" y="951"/>
                              </a:lnTo>
                              <a:lnTo>
                                <a:pt x="1079" y="927"/>
                              </a:lnTo>
                              <a:lnTo>
                                <a:pt x="1070" y="9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1695" path="m1070,904l1054,861l1034,819l1014,779l991,740l966,701l942,664l916,625l890,587l870,558l845,535l819,515l792,498l763,482l737,463l711,443l688,420l673,391l669,361l673,330l682,302l684,297l685,293l686,290l688,286l711,312l735,336l763,359l792,379l821,398l851,417l881,434l911,451l913,451l914,451l916,451l917,450l919,449l919,446l917,444l916,443l891,417l865,392l839,369l812,346l786,323l760,299l734,276l708,251l712,244l717,238l721,231l725,225l743,239l759,254l776,268l793,281l812,294l831,306l848,317l868,327l887,336l907,345l927,352l947,358l968,362l989,366l1011,368l1033,368l1034,368l1034,366l1035,366l1035,365l1035,364l1034,362l1034,361l1033,361l1011,356l991,351l971,343l952,336l933,327l914,317l897,306l880,294l862,281l847,268l831,254l815,239l799,225l783,211l769,195l753,180l757,164l760,147l761,130l760,113l780,130l800,149l821,169l839,189l858,209l877,229l896,250l914,270l922,277l930,281l939,286l949,289l950,289l953,289l955,289l956,287l956,286l956,283l956,281l955,280l939,260l923,239l909,218l893,196l877,175l861,153l844,131l826,111l809,91l790,74l770,56l750,42l728,29l705,19l681,10l655,6l652,4l647,4l643,3l640,3l622,0l603,0l584,0l568,3l552,9l539,16l529,29l522,45l512,77l505,104l496,130l487,163l487,173l492,186l498,203l505,219l512,237l515,251l515,261l508,267l479,268l448,268l417,267l384,265l352,263l319,260l284,257l251,252l218,250l185,245l151,241l120,235l88,231l58,227l27,222l0,218l0,225l0,232l0,239l0,245l20,260l43,273l66,286l92,296l118,306l146,313l174,322l203,329l232,336l261,343l288,351l316,358l343,365l369,374l394,382l417,392l418,394l418,397l418,398l418,401l397,402l379,408l365,418l353,431l348,447l346,466l349,488l359,511l360,516l366,522l375,528l385,534l375,550l365,567l353,583l342,599l329,614l317,630l304,646l293,662l278,678l264,692l247,704l228,715l209,726l190,736l172,747l153,759l143,764l130,772l115,779l101,788l86,796l75,805l66,814l63,821l55,860l50,897l49,935l52,972l58,1008l66,1043l78,1079l91,1113l107,1148l123,1183l141,1216l161,1251l182,1284l202,1317l222,1351l244,1385l252,1388l264,1388l274,1386l278,1385l287,1363l290,1338l290,1313l285,1287l274,1236l260,1186l245,1137l232,1089l219,1041l210,992l208,942l209,891l216,887l222,883l229,878l236,876l242,871l249,868l257,864l264,861l283,877l301,891l320,906l340,920l360,935l381,946l401,959l423,969l414,1028l408,1088l407,1144l411,1190l424,1255l435,1317l447,1380l461,1441l476,1503l495,1563l516,1623l542,1683l547,1690l555,1693l565,1695l577,1695l590,1693l603,1692l614,1690l626,1690l627,1649l627,1607l626,1565l619,1523l607,1458l597,1395l590,1330l585,1265l583,1201l584,1135l590,1069l598,1002l603,987l609,972l616,958l623,945l630,930l637,917l643,904l646,891l653,861l658,825l660,785l663,743l666,701l671,662l678,627l689,600l710,604l730,614l750,626l770,642l789,661l808,681l826,702l844,726l861,749l877,773l894,798l910,821l924,842l939,863l953,881l966,897l979,910l991,925l1004,939l1017,952l1028,966l1041,979l1056,991l1070,1002l1079,976l1082,951l1079,927l1070,904xe" fillcolor="fuchsia" stroked="f" o:allowincell="f" style="position:absolute;margin-left:378pt;margin-top:1.4pt;width:101.95pt;height:116.95pt;mso-wrap-style:none;v-text-anchor:middle"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667000" cy="1371600"/>
                <wp:effectExtent l="5080" t="275590" r="131508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cloudCallout">
                          <a:avLst>
                            <a:gd name="adj1" fmla="val 95833"/>
                            <a:gd name="adj2" fmla="val -6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Ask the group how they will apply what they have learnt to other situ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9pt;width:20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Ask the group how they will apply what they have learnt to other situ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20" w:leader="none"/>
        </w:tabs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object w:dxaOrig="143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pt;margin-top:16.35pt;width:72pt;height:23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3186524" r:id="rId9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7100</wp:posOffset>
                </wp:positionH>
                <wp:positionV relativeFrom="paragraph">
                  <wp:posOffset>1114425</wp:posOffset>
                </wp:positionV>
                <wp:extent cx="19431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dapted courtesy of David Langf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87.7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dapted courtesy of David Langf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3:52:00Z</dcterms:created>
  <dc:creator>DE&amp;T User</dc:creator>
  <dc:description/>
  <cp:keywords/>
  <dc:language>en-US</dc:language>
  <cp:lastModifiedBy>DE&amp;T User</cp:lastModifiedBy>
  <dcterms:modified xsi:type="dcterms:W3CDTF">2005-10-27T03:52:00Z</dcterms:modified>
  <cp:revision>2</cp:revision>
  <dc:subject/>
  <dc:title/>
</cp:coreProperties>
</file>